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SHAREWARE TRIA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"FREEWARE" WE NEED YOUR SUPPOR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 WEST BY 53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im Pren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, Jim Prentice, Brandon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of 53. A magic phrase. Spoken, mumbled 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wardly by thousands of souls venturing northwar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ry line, shown only on maps and labelled 53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resence indicated to highway travellers by roa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vision of territory as distinct in the min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t been "North of 53", you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lers and writers, poets and pilot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d to the lore of the north. The rigors of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sh are told in tales of man eating mosquito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ous hordes of black flies, of the lumps of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away by the giant bull dog f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ies of record breaking trout, walleye, and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gion. There are tales of sights and sounds heard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pruce for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ashing of moose, tearing through 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ing down trees. The drumming of grouse.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 of insects. The cackling quackery of ducks fee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ponds and placid 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heard, the intermittent song of the lo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ten. It's voice the signature of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ern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ildlife in the northern bush l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found elsewhere, so is the life of m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special breed of person to live in the nor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ther one travels, the more this becomes appar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erner, whether on his first or fiftieth trip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, never really becomes aware of the im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ern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the owners of "cottages" on southern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amenities at hand for a weekend of "roughing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ost northern dwellers have on a year roun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rn cabin on a lake shore nea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opolitan center is equipped with electric serv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, paved roads, natural gas pipelines, an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by are services that provide food, fuel, re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tainment. Drivein theaters and fast food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nd. Waterfront businesses have docks buil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ing by boat to do their shopping, laundr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suitcases from the family car. The local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 goods to the cabin by road or by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preneurs make a businesss of servic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s during the owners absence in the off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"cottages", whether on the lake sh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five well paved streets from the water, riv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s of many city dwellers. These lake side comm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easonal, differ little from the urban l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y offe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an average northern community.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e standards with those of urban area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lake side ret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local bus services. If the ca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you either walk, or call a taxi. Yes, most are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taxi service of one kind or another. Even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 in the back of some one's pick up 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delivery is unknown. A pleasant stro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summer is contrasted by an ordeal in life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during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to house delivery of milk and b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istent. Perhaps newspapers are deliver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family effort, especially in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, rail and scheduled air services to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s is severely restricted, if avail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mall taxi companies exist because of the large f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ed in the transport of native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diminishing in recent years, the bushpi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er aircraft still play a large role i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ots of these small aircraft learn to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that would keep their southern colleag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er they fly float equipped aircraf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hauling trappers, fishermen, freight, fish, f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s to and from the reserves, fish camps, trap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areas, and small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all, when the ice is too thin for skis, y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for floats, they change the aircraft to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. Changing to skis when ice condition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 flying presents problems that most pilo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of. Temperatures exceeding 40 below zero, blowing 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crystals, and whiteouts. All these challenge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aily work. The preheating of engines to coa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fe. The problem of congealed oil in propeller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, and fueling with super cooled gaso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ki-equipped aircraft must be tied down with 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frozen into holes in the four foot ice. The s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ifted or run onto boards or poles to prev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ing into the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ots and passengers must wear heavy arctic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ew aircraft have cabin heat systems capable of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ld. Aircraft batteries are remov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ay of flying to ensure maximum efficienc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Wings and engines are covered to stop the in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 and the build up of frost on the fligh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oline fueled blow-pots are often carri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preheat to ensure starting. The oil in the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o thick at minus 40 to 50 degrees that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turned. This writer has done chin-u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ller of a coldsoaked Cessna which flew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thern airports lack any degree of ser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to those farther south. Fuel is usu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locate the operator. Some of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ies may have a pay telephone at the airstr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procedure is to buzz the town on arriv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he people know you are landing and usual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ad out to the strip to m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are a regular customer, all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and oil are on a cash basis. Cheques are near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illage without a bank. Credit to a stra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ha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grip of winter, the snowmobile i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transport in all but the largest of settle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laces that do have roads in winter, vehicl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24 hours a day. If allowed to get cold,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hours of effort to restart balky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northern residents enjoy the winter month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in seasons brings on a change in activ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s and motors are stored away with the lawnm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en chairs. The snowmobiles are tuned up, ice-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cks are towed onto lakes and rivers. The blades of g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ed ice augers are sharpened. The fishermen f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avorite spots and drill holes through ic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n the comfort of a shack with a wood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 glowing in the center, or huddled on the 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of a snowmobile, they normally take a good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eye, trout, pike, tullibee and whitefish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h, burbot, catfish and bass are plentifu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bait is minnows, some use sucker-belly, or net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out eggs. Others use metal spoons or large bu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s, lead-headed jigging lures, or just snelled hook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er, the best bait is whatever the fish are ta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se hunting is another favorite sport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der weather when the moose are on the move fo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rmth. The hunter faces problems similar to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equipment. The extreme temperature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nowmachine be kept in top condition if it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day of hunting. Once started it must be depe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fe and death situation could develop i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down while 40 or 50 miles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his rifle requires special care. A bol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eavy grease will freeze solid in the cold.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may not move when struck by the hammer. Many a m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 lived to face another day because a hunter'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utdoor activities include cross country ski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mobiling, and racing dog teams. These s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many winter festivals held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pring arrives, the winter equipment is stor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ce again the boats and motors are brought out. W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 on the time and date of the break up of river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ow blowers, shovels, and skidoo suit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wn mowers, rakes, and bathing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ssy willows blossom. The ducks and gee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ir winter feeding grounds in the southern U.S.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gs begin to croak and the first batta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quitoes are h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winter lows of 40 below zero, th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s upward. The summer highs reach the 90'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egrees. A fantastic differential of 140 degre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easons, day to day life contin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 and commercial fishing, the trapping and hun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 building, home construction, and landsca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s fly passengers and freight. They fly patr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miles of hydro-electric transmiss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fire patrols. At regular intervals the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ists doing animal census. They transport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by fish to restock the lakes. The seriously 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red are taken to medical centers by MEDEVAC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lights carry fishermen, and tou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ctors vie with geologists, botanists, biolog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omologists, and surveyors. All use the aircraft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, smell, measure and record the wonders of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ing day of each hunting or fishing s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lded by the arrival of recreational vehicl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Trailers and vans, motorhomes and 4X4's arrive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rry or tow boats and motors, bicycles, motorcy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Vs. The "first-timers" fill the private and prov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campgrounds. The more experi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some travel logging roads and bush tr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vorite lakes, rivers, an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own, the streets and parking lots are cram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soline, food, booze, and fishing equipment a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ea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els are full. Reservations were made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, some were made prior to leaving the yea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ew short weeks, during the prime spring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every available camping spot i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summer wears on, the sportsmen rece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ists take their place. The cycle repeats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year a number of travellers arrive in priv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d aircraft. Piper Cub to Beechcraft. Taildra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zjet. Most have been here before, to some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outhern pilot, a trip north can be unner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stomed to flying over a network of roads and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, always in contact with an airport or navigation 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eldom prepared for the realities of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ports are hundreds of miles apart.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roads or railways for navigation.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s, voice contact with an airport i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ght plans of course are mandatory. Map r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. There are so many lakes, many of the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shape that a sharp eye must be kep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aplanes, the ever present danger of logs,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efs is amplified by the distance from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s must be carefully planned around suitable re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ot of a private seaplane is in his ow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The pleasure of landing on a remote lake, its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waters undisturbed by others, is indescri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ecuring the aircraft and setting up cam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beauty of the north can be enj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s teeming with fish, are surrounded by wild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ypes. The smells of wood smoke and coffee ming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of fresh fish sizzling in the fry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ngs of bird life. The cry of the lo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ing wail of coyotes and wolves. The whistle of w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s, geese, ravens, hawks, and eagles trave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eline. On the lakes are the wakes of passing be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rat. The occasional warning smack of a beaver's 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ter as he senses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ed hues of trees, evergreen and decidu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of windflowers. The taste of fresh wild strawber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pberries, and blueber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itement of an evening sky danc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zling display as the Aurora Borealis app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rthern Lights" are surrounded by stars,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lliant against the black, smog free hea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s in the night.... Lying in your tent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tling noises. A twig snaps. Mouse or rabbit? Mo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? Is the food secure? You visualize the food bu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ly tied to a tree branch, high above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 is rising, you can hear small waves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hore. Is the airplane alright? Should you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ill the fishing be like in the morning?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other chance to land the big Walleye that you l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Or a bigg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e mosquito buzzes your ear. Somehow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ted the netting of your 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y of a loon is the last thing you hear. You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fully until the songs of early morning bir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 start of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or the constant buzz-sting-slap of insect war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be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to the south, your friends and neighb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ling dogs. Screaming kids. Squealing tires. The w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lice and fire sirens. The reek of diesel fu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trucks and busses. Telephones jangle and type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ter. The work pil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satisfied customers grumble. The boss 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en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jostle in line for a bus, then for coff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unch. They fight traffic to ge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ighbor's dog has left a deposit on the la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's toys are cluttering the driv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it down to a TV dinner and discuss your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to day life in the north does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; if you happen to own a car for whic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aler, you may have to order parts from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 away and have them shipped in by bus o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 the car sits. The same applies to app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not be a TV repairman in town.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out for repairs, or, buy a new one. By mail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. Providing your community has a TV statio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northern communities have only one radio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BC. Some are augmented by loc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rvices may be difficult to obta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terinarian may visit weekly, or monthly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al facilities are usually present to some ext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rious illness or injury may require a MEDEVA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tan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sh meat and produce become more of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mote areas. If road or rail service ex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not too acute. However, in many commun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ccess is by air. In this event the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shable commodities is dependant on spac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craft. The subsequent prices reflect the add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ubject of costs, heating a home with 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ive to seven times the cost of natural ga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ern homes. Food, gasoline, clothing, and app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siderably more expensive in the north.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mote the location the higher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trip into the high arctic a few years a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ra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el bed $100.00 per night,  pe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fast (2 eggs, 2 to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bacon, and 2 cof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gas $7.00 per ga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n, when you are 250 miles north of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, you expect to pay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then, do people live in the no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atives it is a matter of ancestry.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 it is also ancestry. To some, they were bor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rents having moved north for employment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re transients, following construction jo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easonal employment. Others, working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s or government, are transferred north as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in the north is definitely different.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stomed to life in a large city may  not end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ors involved. They give it up and mov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, such as myself, move north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In our case it was 10 years. We adapted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fe. We enjoyed the hunting and f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ing our own aircraft, we were able to trave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than our neighbors. We enjoyed all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doors had to offer. We learned to adjust to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life, and other ame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10 years had passed, and our children were ad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ook stock of 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ere stuck in a rut. The same rut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speople were in. Our lives centered around 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, the Post Office, and the TV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ecided it was a case of moving now,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in the north for the rest of ou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left in February of 198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iss the delicious fresh fish from cold clear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iss the taste of thick moose steaks, moosemeat sa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 smoked lake trout, and pancakes with fresh,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berries. We miss the freedom afforded by a shor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cluded lake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shing and hunting within 10 miles of our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was superb. The friendship and camaraderi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s wa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happy to have had the opportunity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ern life. But, as we approached the midpoi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s, we wanted to return to civilization. To pick u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left off. To enjoy the supermarkets, and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s, the fancy restaurants, and gourmet foods.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loser to the center of things, a few hours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city rather than an all day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turned to old friends, and new neighbor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, and home mail delivery. Lower prices.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. More to do and see. More TV channels. Sever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, 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drive east or west besides north and south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ance to live music and eat in restauran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hort, we are back to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