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ll start from the beginning, but it will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reaches the step at which it was interrupted.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 this case, and you should answer yes when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might appear when you run the program.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resolv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Bad partition chain: The partition chain has been br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. If all your partitions are acce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disk diagnostics program. If this doesn'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use a disk editor to add the 0xAA55 cod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tem sectors in the partition chain. See 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Obsolete (it will never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Partition information incorrect: The partition'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ector value is not matching the partition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correct this with a disk editor or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no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Sector read failed: A system sector cannot be rea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damaged. Perform a surface test with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to find out whether it's really dama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  Sector write failed: The same as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DOS partition damaged or not formatted: A DOS par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amaged or not formatted. If it's not formatte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nd proceed with Partition Resizer. If it is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disk diagnostics progra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agnostics program finds no errors, then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put the 0xAA55 signature to the end of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,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FAT signature bad or missing: FAT signature is ba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. Try to fix it with a disk diagnostic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. Read PRESIZ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  Sector size other than 512 bytes: Partition Resiz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drives which have sector size oth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Drive recognition failed: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 drives on your system. This error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given by bios is found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 Bad media descriptor (other than 0xF8): A DOS parti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 descriptor is not 0xF8. Try to repair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iagnostics program or a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  Boot record data not matching disk characteristic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characteristics (sectors/track, heads) foun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do not match the disk characteristic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your cmos values, or the boot record's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  Bad filesystem id string / unknown filesystem type: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was found to have a bad file system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 than "FAT12" or "FAT16"). Use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r a disk edito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Filesystem id incorrect: The file system i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string in the boot record or the system descri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. Use a disk diagnostics program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program does it's job and the power goes down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OOSE ALL THE DATA IN THE WORKING PARTITION! It's up to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ill use the progra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