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-1994 JN Go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C U M E N T A T I O 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CISBILL is to organize and accumulate the detai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reviously downloaded (captured) billing records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nformation Service.  These records are added to a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one file for each year) and made available for interrog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.  Both weekly totals and daily details can be view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STARTED: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py the contents of this distribution to a separ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Get to that directory.  From the DOS prompt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how you what to expect.  Then do steps 3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ad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apture your own billing (see Section VII), and mov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'v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lete the CISBILL.Ynn files that came with this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Enter CISBILL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billing files will be unde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Requirements and Limitations 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 Menus .......................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 Set Up .............................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 Field Definitions 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File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Error Messages 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   Capturing a Billing File 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  Registration/Support 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  Sharware Concept/Ombudsman .........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IBM compatible               If you are us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K memory                  probably have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                   However, a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above              needed to run CISBI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- optional            it does NOT get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, a captured file from a CIS billing inqui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ample of what this is, and instructions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, see the section on CAPTURING A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:   Will handle up to approximately 1500 records in 256 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00 in 640 K, depending on your system.  On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gon session.  1500 records would amount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essions per day, 365 days per year.  6500 is the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 existing files (if any) 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Main Menu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[ENTER] or Double Click to Selec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4          .....Quit....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3               Help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2              Set U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1            REGISTER!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four years may be listed.  If 4 years are not avail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entries will appear as ".............".  Select a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ne of the options using the arrow keys or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Help ] ....... displays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et Up ] ..... is described in the next section,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GISTER ] ... allows you to fill in the program registr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YEAR is selected, the following option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Sub Menu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[ENTER] or Double Click to Selec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View Record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Print Weekly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Print Detail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Main Menu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View ] .......... will list by week on the left of the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en select a week, and either display the details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[ENTER] or print that week by hitting [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Weekly ] .. prints (to a file or printer) the Weekly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Detail ] .. prints (to a file or printer)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ain Menu ] .....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Done         ] - exit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   ] - change last dat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Change Display--&gt; ] - provides a color selection scre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er/File      ] - toggles between output to printe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ONE ] will activate changes, if any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displays the last date a payment was made to 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YYYMMDD format.  You must input this, obviously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last date a charge was made to your bank, your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.  It is initialized at "19900101" which is Jan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is to be able to check ( ]:          This field will be checked if the item has been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LY TOTAL and CURRENT LIABILITY are printed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play or listing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At year-end, the first weekly billing may contain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ew days of December of the previous yea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se "wrong year" days in the right slo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he new year, with a month of "00"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to run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OM -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 - captured billing file (You cre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has been read by CISBILL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, although it isn'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REG - Registration information,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during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NF - Configuration file from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nn - Cumulative Billing for year "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detects a new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umulative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for sample ru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2 - Sample cumulative billing file fo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1 - Sample cumulative billing file fo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BEFORE starting your own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files 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error messages which may occur - 1)-Limi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nd 2)-DOS Errors.  In all except one case, the program will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Error messa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uch input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record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too big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ed is too big for memory.  Select another y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.  Program does not automatically e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file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um files available or created.  Get a BILLING.C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Cum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four years of cum files available.  Rename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has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rying to read cum file created by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ISBILL.  Run the file thru CISBILRX to make it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weekly data for this set of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.CAP file has details on it ahead of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data.  All details prior to any weekly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 The program will continue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Must use ORIGINAL Bill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formats for obtaining the required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from CIS.  The original format must b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pturing the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messages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gram loc n] Dos error: xxxx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n will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.... will be a short DOS Err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= 1  The error occurred read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The error occurred read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The error occurred writ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error occurred writ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ny error and cannot determine what to do, see Section VII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CAPTURING A BILLIN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gging on to CompuServe, G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shows the CompuServe responses an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Information     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urren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Review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Direct Debi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illing Optio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icing Pla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hanging Your Bil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Changing Your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Executive Servi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General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2 &lt;----------------------------------------Select option 2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Your Charges   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Accoun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Pricing Plans &amp;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Mail and Other Allow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Accou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Detailed Session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Hardcopy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5 &lt;-----------------------------Select option 5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Just prior to responding, open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ILLING.CAP, to recor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Activity for 04-Apr-92,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Activity for 29-Mar-92,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Activity for 21-Mar-92,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Activity for 14-Mar-92,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Activity for 07-Mar-92,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Activity for 29-Feb-92,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Activity for 22-Feb-92,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Activity for 15-Feb-92,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Activity for 08-Feb-92,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Activity for 01-Feb-92, 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Activity for 25-Jan-92,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Activity for 18-Jan-92,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1 &lt;-------------------------Enter week # choic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DETAIL (Page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Description           Node   Logon M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--------------------- ------ ----- -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Apr BASIC SERVICES        06ATO  11:35   2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Apr BASIC SERVICES        14AGF  17:32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2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Apr BASIC SERVICES        07ATO  15:25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8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ERVICES        01ATA  16:54   1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ge ! &lt;---------------------------------Hit [ENTER]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Activity for 04-Apr-92,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Activity for 29-Mar-92,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Activity for 21-Mar-92,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Activity for 14-Mar-92,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Activity for 07-Mar-92,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Activity for 29-Feb-92,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Activity for 22-Feb-92,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Activity for 15-Feb-92,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Activity for 08-Feb-92,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Activity for 01-Feb-92, 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Activity for 25-Jan-92,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Activity for 18-Jan-92,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2 &lt;----------------------Enter another wee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above process until you have accessed all week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yet captured.  The first time, you should get ALL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, close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apture file to the directory where you plan to kee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billing files, and you are ready to run CIS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REGISTRATION/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s $15 (extra for 3 1/2 or HD diskette)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from within the program or by printing REGISTER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ing it in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s to register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program with "nag screens"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support for six months by US Mail, phon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of upgrades for six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copy of FINDER, a file finding program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multipl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disk of other Shareware by this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lear Con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If you have problems or questions, contact the author: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JN Goodal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7826 Little John Court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harlotte,  NC  28227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IS ID 71116,30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Phone   (704)-537-0329 (Your nickel!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SHAREWARE CONCEPT &amp; O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ommercial or Shareware.  The Shareware system make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eds easier, because you can try before you buy. 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is low, prices are low also. 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money-back guarantee -- if you don't use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P.O. Box 5786, Bellevue, WA 98006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E-Mail to ASP Ombudsman,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End of CISBILL.DO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