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_rat distribution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short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_rat.doc     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_rat.exe      im_rat executable dos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m_rat2.exe     im_rat executabl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_rat.pgp      pgp signature of im_r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_rat2.pgp     pgp signature of im_rat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_rat.val      validate ((c) mcafee) codes of im_rat.exe / im_rat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e exes using the enclosed pgp-signatures, request 'key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480/60 or send a netmail with rrq s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