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WARNING!!! WARNING!!! - 30 DAY FREE TRIAL PERIOD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REGISTER THIS PROGRAM OR DELETE IT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UE TO THE FACT THAT IT WILL ONLY RUN ONE NODE'S ACTIV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THE USER PERMISSION TO COPY THIS PROGRAM FOR AS MANY N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.  YOU'LL HAVE TO LOAD THIS PROGRAM 10 TIM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NODES AND HAVE 10 DIFFERENT .CFG FILES.  YOU MAY DO THIS ON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LY.  YOU MAY NOT RUN THIS ON A LAN SYSTEM WHICH GIVE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OR MORE COMPUTERS.  MY PROGRAM, M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are simple and easy to understand just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information and your ready to rock and ro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QBASIC and compiled with Visual Basic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use it until your heart i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 is not limited to node1 but you'll have to ru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ot limited to Hello screen you can have it 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our goodbye screen.  I run the program after the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 to what every you want.  I put this feature in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at you want for colors and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ALLERS.CF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&lt;----Registered # goes here or just put 13 "0" for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word&lt;----Your BBS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MASTER&lt;----Your Name (MUST BE IN CAPITAL LETTERS TO WORK!!!!!!!!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BY&lt;------------Your Real Last Name, if registered else us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&lt;----Where the program can find the activity log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&lt;----Where you want your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&lt;-------Put TWO different security levels you wis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7&lt;-------one these two line.  YOU MUST ENTER THEM OR PROGRAM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@&lt;----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3@&lt;----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@&lt;----Column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5@&lt;----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Call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&lt;----Color for the last two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NODE/1 COMPUTER -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0 NODES/2-10 COMPUTERS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ODES/UNLIMITED COMPUTERS -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ut to Derek R. Cosby 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Ren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 VA 2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get rid of Sysop intervention by pressing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vity log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 from The DarkSword BBS, (703)720-8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its good for LIFE!!!!!!!!.  No upgrade fees requir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st you to call my BBS and download it, that's it no hidden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!!!!!!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PLEASE d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703-720-8404  (5pm-9pm ONLY!!!!!!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703-720-8503  (24hrs a da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N LINE AND MAIL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Pick up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Pick up sa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