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" D A Y  TO  D A Y "  C O M P A N I O N  (TM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 Personal Information Manage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Written By S.P.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C)opyright 1993-94 ROBINSOFT.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OFTWARE  AND  MANUAL ARE  SOLD "AS IS"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ARRANTIES  AS TO PERFORMANCE OF MERCHANTABILITY 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THER  WARRANTIES WHETHER EXPRESSED OR IMPLIED.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F THE VARIOUS  HARDWARE AND SOFTWARE  ENVIRONMEN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ICH THIS PROGRAM MAY BE PLACED, NO WARRANTY OF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 A  PARTICULAR   PURPOSE   IS  OFFERED.   GOOD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CESSING  PROCEDURE   DICTATES  THAT  ANY  PROGRAM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TESTED  WITH NON-CRITICAL DATA BEFORE RE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IT.  THE USER MUST ASSUME THE  ENTIRE  RISK OF 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 PROGRAM.  ANY  LIABILITY  OF  THE  SELLER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IMITED 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URCHASE PRI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ENTS.   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                    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.. INTRODUCTION.                                        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.. GETTING STARTED.                                     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... HELP!                                               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... GENERAL INFORMATION.                                 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... CALENDAR.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.1... The year planner.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.2... Viewing a chosen year plan.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.3... Notable dates. (Specific by year)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.4... Notable dates. (Recurring)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.5... Go to a specified date.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.6... Changing the default "Day" background.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6... EVENTS. 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6.1... The appointment scheduler.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6.2... Using the event reminder.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6.3... Your things-to-do list.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6.4... Viewing any week at a glance.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6.5... Running a reminder check.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7... GENERAL.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7.1... Your personal page-a-day diary.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7.2... The system note-pad.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7.3... Using the contact manager.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7.4... Tracking your expenses.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7.5... Setting timed alarms.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8... SYSTEM.       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.1... Invoking this user guide.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.2... Setting your system preferences.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.3... Security.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.4... Using the "First time set-up" option.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.5... The DOS shell.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.6... Exit.       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... ABOUT SHAREWARE &amp; REGISTRATION DETAILS.             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- ASSOCIA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lied for set-up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2DSETUP.EXE  -  Installat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2D     .EXE  -  Program start-up. Enter ~D2D~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2DSYS  .EXE  -  Main system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2D001  .EXE  -  Syste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2D002  .EXE  -  Syste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2D003  .EXE  -  Syste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2DBASE .EXE  -  Systems databas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2DCHECK.EXE  -  Background utility to  be run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from  the  "AUTOEXEC.BAT"  file. Check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appointments  etc.  and   highlights  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without running the mai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2DGUIDE.EXE  -  User guide file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2DGUIDE.DOC  -  Full guide to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2DSETUP.DOC  -  This quick-start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2DHELP .HLP  -  On-line help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2DDATA .     -  Data  file  used  by  "Day  To  Day"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software will  not  run  if  this  fil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missing  or   altered.   Used   only 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the evaluatio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d by "Day To D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LEASE .1   -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Y2DY  0.D2D - System file - Securit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Y2DY  1.D2D - System file - Set-up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EFS  1.DAT - Data file - System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PPTS  1.DAT - Data file - Appointment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VENTS 1.DAT - Data file - Event remin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DO   1.DAT - Data file - Things to do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ARY  1.DAT - Data file - Sersonal di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PD 1.DAT - Data file - System note-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ARM  1.DAT - Data file - System al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DAT 1.DAT - Data file - Recurring notable d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D1993 1.DAT - Data file - Notable dates specific b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*.TXT - Text file - Report text in ASCI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*.DBF - Database file - Contac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*.IDX - Index file - Used by the contact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*.TMP - Template file - Year plann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*.EXP - Expenses file - Expense account 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..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 features at-a-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 Suitable for use with all IBM compatibles with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 Monochrome emulation mode giving improved LCD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 Easy to master pull down menu system with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 Appointment/meeting sched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 Pop-up event reminder and alarm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 Page-a-day diary with search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 Personal and business contact management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 Things-to-do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 Expenses tracker to manage personal fin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 Year pl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 Comprehensive text f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 Pop-up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 Context sensitiv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 On-line user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 Stand-alone reminder check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Day To Day"  Companion  is  a  fully  integrated  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formation  management  system,  suitable  for use on any I.B.M.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tible system with a hard drive. The software  includes  suppor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 Hercules, Olivetti and other monochrome  display  adaptor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s  no memory expansion or other add-ons to use. Also featu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 extensive  on-line  help facilities and the  option  to  brow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rough this user guide at any time from within the  program, g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the help you need during the early stages of operation, when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you need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rious  features  can  be  defined  by  the  user  via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Preferences" option, one of  which enables the software  to run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ther  colour  or   monochrome  mode   to  suit  your  monitor;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ochrome emulation  mode, lap-top and notebook users will  bene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improved clarity. All options can be selected  via  a  frien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ll-down menu system or with the various hot-key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Day To Day"  incorporates all  of  the  features  that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uld expect to find in  a  fully  integrated  personal 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nager. As well as keeping track of your schedule - which  you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w for any given day, broken  down onto two  screens - AM  and 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for any given date you can select to  see the  whole  week  a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lance giving you a more overall  picture - "Day To Day"  will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ind  you - any  number of  days in advance - of  any  forth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nts or important dates such as birthdays and anniversary's or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ant meeting etc. and for more  immediate  reminders,  you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up to five alarms, each with their own message to  prompt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the time set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roduction. (Continue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Day To Day" also has a contact  management  database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s any number of records per file - depending on  disk spac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ese can be entered in either of two database formats - 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al contacts, the other for business - and you can create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0  files per  application. Records can be sorted by any fiel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 advanced  search system will quickly find  the details 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looking for - you can even select to search all  database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 your chosen  search criteria, saving the need to load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vidually. From personal  databases  you  can - at the press of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  -  make  a birthday reminder from the details  already 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 from  business  databases  you have the option to  call u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ointment maker. Address or  mailing labels  can  also be 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the contact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other powerful feature  is the  expense  tracking  syst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pable of managing all of your personal finances with ease, and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contact manager, you can create up to 100 expense file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lication. All entries can be fully edited and  are 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rted into chronological order as they are entered; once 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en entered, you can reconcile them  on screen  with  your offi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tements. A basic function pop-up calculator is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personal page-a-day diary has  also  been  added  tog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a useful note-pad which can  be set to appear each time you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software.  Details  of   past  appointments  and   events 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matically recorded on the relevant page of your  diary  as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nt has passed, storing details of  your  meetings etc. for 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year planner allows the set-up of any  number  of  pl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o which you can enter the dates or date ranges of just abou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nt - I.E. Staff or personal  annual leave. Each  entry  can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own individual colour set against it  for  reference, which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sily selected from a pop-up colour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 list  of  things  to  do  can  also  be  maintain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ive  viewing,  and  items  can  be   sorted  and   priorit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suit your needs. Items can be  deleted once  complete  or  t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f - in which case they  remain  on  the  list, unaffected  by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s  until  they  are made active once again. Outstanding 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automatically brought forward each day until they are dele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de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matted print options are available where needed to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ch things as a list of appointments and things to do. Full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tements can also be produced with ease  from  the expense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you have the choice to print your  report to  paper  or an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file which can then be read by other software  such  as a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ssor or spreadsheet pack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roduction. (Continue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software is fully password protected to keep  your 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fidential and also  includes  a  utility  to  be  run  from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tem start-up file "AUTOEXEC.BAT" which  when run, will 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files for any reminders, appointments and things to do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date and alert you to their presence without having  to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ain appl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.. GETTING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fore you begin to use "Day To Day" it should be 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 a selected  directory on your hard drive. Once run, sever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will be created in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RUN "DAY TO DAY" COMPANION, TYPE "D2D"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you first  run "Day To Day" you  will  be  promp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inue with  the creation of the data files. If you are happ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lected directory is where  you want the files to  appear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 &lt;Y&gt;  at  the  prompt.  Once  the  files  have  been  set  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will re-start and you will be prompted  to  enter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tem password. Initially this will have been  entered for you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be changed at the first opportunity. (See 8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 have a colour display adaptor or  an  adapto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pable of displaying shades of grey, then "Day To Day" will run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UR mode by default. If you are using a monochrome only card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e Hercules display adaptor, then "Day To Day"  will  defaul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O mode. For grey scale displays  the  MONO setting will giv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earest results and this can be forced either way from  the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ference option. (See 8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first screen  that  you  will  see  beyond  the 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ning screen will be the first calendar screen. This shows a  y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a glance - your notable dates and dates  which have  appoint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reminders set for them will appear here in different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urs. Pressing either &lt;Space&gt; or &lt;Return&gt; repeatedly will  sc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rough the year, month and day frames which  will  be  referr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ter in this guide as the main background fr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om the "Year" frame, the cursor keys can be used to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onth by selecting the month and then pressing the  &lt;Space&gt; 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&lt;Return&gt; key. The  selected  month  will  then  be  displaye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eater detail. From the "month" frame you can  select a day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in the same way. The default type of day frame can be set via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ALENDAR" menu option to  show  either  your schedule  or 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ary. If "Schedule" is  set then you will  first be presented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A.M. schedule  frame  followed  by  the  P.M.  frame. 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Return&gt; or &lt;Space&gt; again will return you to the year  at  a  gl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w. Using this method it is easy to zoom in on  any given  day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eck your schedu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tting started. (Continue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&lt;Page Up&gt; and &lt;Page Down&gt; keys can be us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ear, month or day according to the frame  that  you  are 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wing, and similarly &lt;Home&gt; and &lt;End&gt; will  take  you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last month in the year or day of the month respectiv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main menu is activated  and  de-activated  using 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&lt;Esc&gt; or &lt;Alt) keys and there is a help bar across the botto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 screen which shows the actions that  can  be  taken 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  that you  are currently in. When there is an option to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F4&gt; shown on this help  bar, then  pressing &lt;F4&gt; will  giv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of information. Pressing &lt;F4&gt; from the  front  calendar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show you the  "Pop-Up"  function  key  assignments which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to call their relative functions at any ti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.. HELP!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ould  you  become  stuck,  pressing &lt;F1&gt; will  invok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ext sensitive help system; this  should help  to guide you  o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rrect path, and of course the help bar  at the  bottom 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 will show which options are availa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st  key  combinations  are  used  for   the  same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roughout. I.E. Saving  your  entered data is done by pr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F10&gt;  key, &lt;Ctrl+P&gt;  for printouts,  &lt;Tab&gt; for  previous fiel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find that this is the case regardless of  what  optio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in and again the help bar will show which keys to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-  The &lt;Esc&gt; key is used to close windows and escape  from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ered  menu  options. If  data  has  been entered and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d  then  you  will  be  prompted to  save  first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system has been designed for optimum  user  friendl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in  operation, most functions are self explanatory and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sy to master in a short space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 options  are controlled  from the pull down menu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ch may be selected using  the cursor  keys, the  first letter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key-word  or by pressing the  displayed "Hot-key" combin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user  manual  can  also be  viewed from  within the softwar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&lt;F2&gt; at any time or by selecting to view  the  manual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SYSTEM" menu should you encounter difficu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suring database integ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safe-guard  against  possible  database  corruption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always  end your use of "Day To Day" by selecting  the "EX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 from  the main "SYSTEM" menu, or  by pressing  &lt;Ctrl+X&gt;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ensure that all previously opened files  are  closed 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or  to  powering  down. Never  power  down  with "Day To Day"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tion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.. GENER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2DCHECK.EXE - Background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file D2DCHECK.EXE supplied with  "Day To Day" 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 be  set  up  to  run  automatically  each  time  you boo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chine and  will  check  your  data  files  for  any  appoint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nt reminders  or  things  to  do  for the current day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ed to run he full application. If you wish  to  use this fac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you must include  the  following  lines  in  your 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D DAY2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2D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first line should change the directory to that whic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using for "Day To Day". If you are using another directory 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han "DAY2DAY" or you have set up  this  directory  as  a  s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from another, then the full  path to your chose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be specified.  Control will  then pass to the checking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when finished, your root directory will be re-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re  are  several types of data file used by  "Day To Day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generally  contain  your own personal data  and  for  secu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sons they  have been created in such a  way  so  as  to  make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icult for anyone to view them without having access to the 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re  are also a few system files which must remain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that you are using for "Day To Day" These 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Y2DY  0.D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Y2DY  1.D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LEASE 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-  If any of the above files are deleted  from  your 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n  "Day To Day" will  not  run  and  unless  you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ackup  copy  of  these  files  to restore,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rt using the software again from scratch. It is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visable that you keep a copy of these  files o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ette should anything happen to the origina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ing up and copying "Day To Day"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cause of the way in which the "Day To Day" data file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en created, you may find that your  backup software  will  not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le to effectively backup your  data files; the best way to achi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o the use  the  standard MS-DOS backup facility which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e.  Whilst  these  files  are  not recognized individually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ndard MS-DOS "COPY" Command, should  you wish to copy or relo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m, this can be  done with "XCOPY" using  the "*" wild-card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can also be effectively backed up in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al key assig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 assignments for pop-up function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eatures which can be called upon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F1&gt;     - Help!  Press  this  key  to  invoke  the  con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ensitiv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F2&gt;     - This key will allow you to  browse  through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user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F5&gt;     - Displays  the  "Year at a glance"  calendar 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over the curr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F6&gt;     - Displays  the  current  active  "Month in detail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over the curr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F7&gt;     - Displays  Your "Daily Schedule" frames  ov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urr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F8&gt;     - Invokes the pop-up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 assignments used for  the  same  purpose  throug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which can only be used when the option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F3&gt;     - Used in  conjunction  with  the  search fac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his key will find the next item that m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entered search criteria - "Repeat last fi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F4&gt;     - Where there are more items to b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help bar than will fit on one line, press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key will display another line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F10&gt;    - Press this key to save your edits as  you  go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you can opt to save  on  exiting  from  any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function.  Also  used  to begin a search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have entered your search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Ctrl+P&gt; - Print information to printer  or  an  ASCII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ext f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Day To Day" incorporates a powerful search tool  tha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w  entry  of  complex  search  criteria  using the  "AND",  "O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"NOT" operators. The text finder is available from tho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emed to have need of it and can be invoked by pressing &lt;F&gt; in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ses, or &lt;Ctrl+F&gt; in others. If the option is available,  t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 or keys to press will be displayed on the help bar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pon invocation of this option you will be  asked  to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ext(s) to search  for,  separated  by  one  of  the thre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it's simplest form, you may wish to call up  the 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tails  that  you  have  stored  for  a  particular  company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ing the contacts database and invoking the text finder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enter  the  company  name  (in whole or part) that you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cate. When using the text finder from the  contacts  database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given the extra option to search the current database file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 to  search  through  all  database  files  in  the  "Day To Day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ould you wish to locate a number of records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text - I.E. contacts in a particular county - then the nam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unty should be entered into the text  finder  and  the  &lt;F3&gt;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epeat last find" key can then be used  repeatedly  to  locat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xt match in the file 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arching for a single string of  text  is  using  th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der in it's simplest form. By  using an operator betwee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s  to search for it is possible  to  build  more  complex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ive  searches.  I.E.  You  may  wish  to  locate  all 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taining to  contacts in a particular  county,  but  omit 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s of contact depending on the type of busines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ch a search may look something like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ND - &lt;County_Name&gt; NOT &lt;Business_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 search  would  locate   all  records   contain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County_Name&gt; but would be omit any record containing the 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Business_Type&gt;. Use of the &lt;AND&gt; operator  allows  you  to  ti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s together by specifying that the record contain  both 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s for it to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-  When you have entered your search criteria,  use  the  &lt;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y to begin the search. The  content  of  each  field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main from call to call until  they  are  overwritten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w search information, or  you  can  clear  all  field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essing &lt;Ctrl+C&gt;. Pressing &lt;Esc&gt; will abort the 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"Day To Day" active  date is always set to the sam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d in your P.C. when you first run  the  software. This  can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changed by zooming into any day via the background frames, 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mping to a given date  using  the "Go to date" option  found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ain "CALENDAR"  menu option.  This option  can  also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ckly reset the active  date to  the  current  system  date.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ctive Date" is  referred  to  anywhere in this guide, it ref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date  that "Day To Day" is currently using - be  it  for  di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dates or viewing appointment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-  Changing  the  active  "Day To Day" date does not 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te held by your P.C.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move around the various "Day to Day" edit fields you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either the &lt;Tab&gt; or &lt;Up&gt; cursor keys which will take you 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vious field, or the &lt;Return&gt; and &lt;Down&gt; cursor keys will tak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next field - this is the same throughou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entering  text into  the various edit fields, it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 noted  that an entry will not be committed  unless  &lt;Return&gt;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ed at the  end. If you  were to enter a line of inform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press  &lt;Esc&gt;  and opt to first  save your edits, then the 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 will not be saved as &lt;Return&gt; was not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exiting from  an option, if  you are  prompted to "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", then pressing the  &lt;Esc&gt;  key  again  will return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ry that you were editing. Press "Y" to save  your  chang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ving the option - any other key will cause the software to 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ption without saving any changes that wer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Day To Day"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essing &lt;F8&gt; at any time  will  allow  the  use of a 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nction calculator. Totals are held between calls to the calcul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you wish leave a calculation  to  return  at  a  later 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tals are cleared by pressing &lt;C&gt; with the calculator displayed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exiting  from  "Day To Day". The  cursor  keys  can  be  used 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-locate the  calculator on screen should it be covering  a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creen that you wish to see and when you  have  finished,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sc&gt; to continue from where you we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.. CAL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1... The year pl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"Year planner"  is  accessed  via  the  "CALENDAR"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; this is where you can create  any number  of individual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ns. Use this option to plot your individual or group activity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be used for any purpose,  such  as  your  annual  leave  and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ining course schedule etc. giving each entry it's own iden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u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rstly you will be asked to select a file from  a 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that have already been created, or you can  choose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file - on your  first  use  of  this  option "* NEW FILE *"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turally be  the  only option available to you. Use the up and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sor keys to move the highlight bar and change the selection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 item that you wish to select is highlighted, press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select it. When creating a new file, you will be asked to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for your file which  can be  any legal DOS file  name up to s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fter the file selection process, you will be presen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year planner input screen. There are a four fields to be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ach item that you create and you can create up to  thirty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ries per file.  First,  enter  the  "Start date"  of  the  ent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ed by the "End date" - date ranges are inclusive and can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thing from one  day  to the whole year. The format for date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&lt;DDMM&gt;; no year is required as  the  plan  can  be viewed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ear that you choose. You can then enter a  suitable  descrip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be the activity  for  the  date  range  that you have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xt, you will  be  presented with a colour chart from which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 a colour scheme to represent your entry - press the let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eft of the colour that  you wish to select and it will be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respective input field.  You  are  now  ready  to add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you are finished you can save your  edits  by 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F10&gt; and then &lt;Esc&gt; to exit, or press &lt;Esc&gt;  first  and  choos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ve your edits before exiting. To delete  an  entry,  positi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sor on the line of the entry to be deleted and press &lt;Ctrl+D&gt;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2... Viewing a chosen year plan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lect this option to view  a  previously entered year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then be presented  with  the  file  selection  window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you can select a file to view. If you have not yet created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ear plan files, then a suitable message will be displayed.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you wish to view is selected in the same way as in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, and once done "Day To Day" will build your chosen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fter a  few  seconds (depending on machine speed) your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n  will  appear with each entry range shown in it's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ghlight colour.  Where  dates overlap, these are shown in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te text on a black background which serves to draw your atten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possibility that you may need to be in two places at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, or if you are using the  planner  for  staff  holiday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sily see where you may be short staffe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details from your year planner edit screen can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o remind you what colours you  have  selected  for  the 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ems entered  -  acting  as  a  key  to the year plan. Press &lt;C&gt;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 the  colour  key.  The  &lt;Page Up&gt; and &lt;Page Down&gt; key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vance or decrease the year - showing  the details of your pl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respective year and you can also  overlay the current year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year plan. Press &lt;O&gt; and after a quick re-build, your pla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 updated  with any notable dates or  dates  for  which  you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inders or appointments set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3... Notable dates. (Specific by year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lect  this option to enter notable dates which diff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ear to year - I.E. The  Easter period and other dates which ar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off's for a specific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re are two fields to  be  entered. These  are  sim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e of the event and a suitable description. Date format  is &lt;DDM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year being entered automatically for you  which  is  taken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current  "Day To Day"  year  that  you  have set.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 allowed  in  the description field is purposefully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is is the maximum number  of characters  that will fit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Month" background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ce entered, your notable dates will  appear  on  the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lendar background frames. On the  "Year"  view  frame these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black text on a grey  background, highlighting the date to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 applies.  The  "Month"  background   frame  also   display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ption of the notable date as does the "Day" fra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4... Notable dates. (Recurring)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option performs in just the  same  way as the pre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nly exception is that dates entered as recurring  notabl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be for events which fall on  the  same  date  each year.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ristmas day, new year and bank holidays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5... Go to a specified date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 option  will allow  you  to  change  the  "Day To D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ive date to any  given  day, month and year. It is a quick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er the active date rather  than  using  the  background fram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oom your chosen day. Most actions that you take  will  be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dates close to the current date. If the active date is 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use this option to reset the active date to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re is only one field for you  to  enter  here. 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e that  you  wish  to  change  to  and press &lt;Return&gt;.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e  will  then  change  to the entered date and any further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ken will be for this date unless you specify otherwise by a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ctive date at a later stage. Date format is &lt;DDMMYY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6... Changing the default "Day" background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background "Day"  frame  can  be  set  to displa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daily schedule, or  your personal  diary. The  default  se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wn in  capital  letters and can be changed  simply  by 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 option  from  the  "CALENDAR"  menu.  Re-selecting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ggles between the two frame display typ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.. EVENTS.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1... The appointment scheduler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appointment scheduler is where you enter detail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thcoming appointments. On  your  first  visit  to this op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ever the option is entered and there are no appointments 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automatically be placed into "ADD APPOINTMENT"  mod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 can be accessed at other  times  by  pressing &lt;A&gt;.  Wher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ointment is made  within  30  minutes of  another, a messag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ar to highlight the fact that you have another appointment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at which you are currently 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add an appointment to your file, first enter the dat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ppointment - format  is &lt;DDMMYY&gt; -  followed  by  the  time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HHMM&gt;. You should then enter  a  suitable  line of text to descri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appointment and if further comments need to be added then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be placed into your personal diary on the relative page. Fi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ust enter the frequency at which the appointment  will occur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~Day To Day~ can remember to add it to your schedule  again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is recurring. Enter &lt;O&gt; for items that should appear "Once only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W" for weekly items, &lt;M&gt; for monthly items or &lt;Y&gt;  for  item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ccur once a year on the sam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ems  set  to  appear  "Once only"  will  automatical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ed  from the appointments list  once  their due date ha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e details of the appointment will be  saved  to  the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ary page for reference. Items deleted manually are  not  sav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iary. Weekly items will appear  on  the  same  day  each  wee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thly items on the same  day  of the month and yearly item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date each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ce the frequency  has  been  entered  your detail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ved to the appointments file  and  you  will  be  ready  to 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other item.  When  you  are  finished with this option press &lt;Esc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go to the main appointments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- Items  entered  as  appointments  will  be shown  in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located time slots on the "DAY" background frame.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"SCHEDULE" is selected as the default "DAY" fram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ew your appoin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om the main option screen you can  perform  several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sks. To edit an existing entry select the item  that you  wish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 and press &lt;E&gt;. You will then be  shown a  screen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DD" screen, but this time the  item details will have been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o the various  fields  already. Make your changes as requir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Return&gt;  through  all  fields  to save your edits and retur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ppointment scheduler. (Continued...)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milarly,  you   can  delete  an  existing  item  by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ing the item to be deleted  and then press &lt;D&gt;. A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will then appear, asking if  you  are  sure  that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ed. Enter &lt;Y&gt; and the current item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formatted list of all appointments  in  the  file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d or dumped to an ASCII  data  file  by pressing &lt;Ctrl+P&gt;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text  finder  can  be  invoked by pressing &lt;F&gt; - see sectio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ENERAL INFORMATION"  for a description of the text finder and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2... Using the event reminder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 option  can  be  used  in  much  the  same  wa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ointment scheduler. Any  set  reminders  will  be  shown 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HEDULE" day background  frame for the day upon which they are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will be popped up onto the screen each time you run "Day To D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event is within the specified number of days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days notice  field  is  the only difference betwe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 and the previous. A reminder will  appear on each of the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ding  up  to  the day of the event itself as  determined  b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of days notic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3... Your things-to-do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 things  to  do  list  can  be used to keep track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of tasks and has been designed to  allow the user to pl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oritise his or her activities with minimal fuss. Any activit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entered from the smallest job  to  important  meetings  etc.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rves  to  give  a  good  overview  of your working day,  be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nt day or another day in the future - provided that  you 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activities in adv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you first enter this  option,  you  will  be  ask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 the type  of  items  that  you would like to see o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 the  cursor  keys, move the bar up and down to highligh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ice then press return  to  select  it.  You  can  select  to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c items such as items for today only  or  all  items 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re are no items on the list, then  you  will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o "Add item" mode automatically. Enter the date and time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em, followed by a description  of  the  item  and  it's  prior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ority  values  range  from 1 to 9 - The highest priority being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the  "Add item"  mode  at  any other time by pressing &lt;A&gt;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ain options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things-to-do-list. (Continue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main "Things to do" list  option  screen shows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lected items. These items can be ticked  off  once  they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en completed or deleted. Items which are deleted are removed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ist and their details saved to the diary. Ticked  item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oved from the list, but are marked with a tick  in the "T"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right of the screen. These items cease to be active item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 remain  unchanged  by  the system until they  are  deleted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ed. Also, when an item is  ticked, it's priority is changed to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being the lowest possible. Using this ticking system, item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spended  without  the   need  to  delete  and  re-enter  them.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&lt;T&gt;  again, the item can be made active once more an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ority value for the item should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the due  date  for an active item has passed, the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date will automatically be brought  forward  until  it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ed from the list or ticked off. Items which have  been  b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ward are indicated so by an asterisk to  their left - thi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ought  forward  flag.  These  items  have no time set as they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ffectively waiting to be re-schedu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ems on the list can be sorted  by  their  date  and 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phabetically from their  descriptions or by priority, all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view  them  in  order  of importance. Press &lt;S&gt; to enter th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  and  you  will then be asked to select the field to sort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&lt;Ctrl+P&gt; for a formatted printout or ASCII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ngs to do  items  are indicated on the schedule and d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a preceding "(T)". If  there  is  anything  on  the  lis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day, then these will be shown in pop-up windows as  you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4... Viewing any week at a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lect  the  "Week  at  a  glance"  option  to   view 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ointments for the week surrounding  the active "Day To Day"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sure that the active date is a part of  the week that you 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k at before entering this option, or once you are in  this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use  the  &lt;Page Up&gt;  and  &lt;Page Down&gt;  keys  to  advance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crease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 you  enter  this  option  you  will  be   shown 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ointments for Monday to Friday. To view Sunday or Saturday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eft and right cursor keys respectively - these keys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the previous and next day of the week. Where no appoin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set, the relative day will have "No Appts."  displayed  in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6... Running a reminder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option allows you to run reminder checks for any 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e, displaying results in the same manner as  they  are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run the software - pop up windows  will show any remin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ointments or things to do for the specifie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er the date that you wish to  run  the reminder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usual &lt;DDMMYY&gt; format and press return to see the resul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.. GENERAL.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1... Your personal page-a-day di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r personal diary can be used  to  store  any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you choose, depending on your  requirements of the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used by "Day To Day" to store details  of  your past appoint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 When updating your diary, the active date  will  determin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ary page to be affected by your actions, so select the active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if it is different from the current date  using either 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ys previously mentioned under the "OTHERS"  heading in section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ENERAL INFORMATION". Using the &lt;Page Up&gt; and  &lt;Page Down&gt; key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advance or decrease the day, or use the &lt;Home&gt;  and  &lt;End&gt; 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select the first and last day of the month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2... The system note-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system note-pad can be used to enter any notes,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 reminders that you wish. The note-pad can also be set to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running  "Day To Day"  be  selecting  to  view  the  note-pad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-up in the "Preferences"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ce you  have  entered  the note-pad, enter your  text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&lt;Return&gt; to save and exit. To abandon the edit  and  lose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s, press  &lt;Esc&gt;. The  cursor  can  be moved  to  any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in  the note-pad using the four  cursor  keys and the &lt;Home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nd&gt; keys  can  be used to place the cursor at the beginning o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current line. Insert  and  delete  allow easy manip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ote-pad cont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3... Using the contact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"Day To Day" contact manager is a  powerful and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ct management database that will allow you  to store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records - according to available disk space - in any of a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100 databa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you first enter this  option,  you  will  be  ask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 a new database  file. You  will be requested to giv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- which can be any  valid  DOS filename up to six characte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ngth - and to select the type of  database  file  that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. The file type is selected using the up and down 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highlight the type, and then by pressing &lt;Enter&gt; to accep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PERSONAL"  database  types  should  be  created  to   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formation about your friends etc. and are more keyed  to sui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pose. "BUSINESS" database types contain  fields  which  are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itable for business  contact  purposes, such  as "Company"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 Once the database type  is set  for any given file it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d at a later date - the option to select  the database ty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available when the file is originally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ce you have created one or more database files,  when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the "Contacts" option you will be shown a  list  of  file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 from as well as  the "* NEW FILE *" option. To select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ghlight it and press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the database  file  selected  or newly created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the main option screen. If the file contains  no  records -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ase of a newly created file - then  you  will 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placed into "ADD" mode, otherwise the  first record in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displayed. The current record can be changed  by  us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Up&gt;  and  &lt;Down&gt; cursor keys to view the previous  or  next 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pectively. The  &lt;Home&gt;  and  &lt;End&gt; keys can be used to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or last record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add a  record  to  the  file, press &lt;A&gt;. you will the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nted  with  a blank record  with  the cursor at the fir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dy for you to enter the record details. The  first  field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rd header field and must contain  data  for  the  record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id. All other fields can be  filled in or left blank 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se  conversion  is  automatically performed for you as  you  le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 "FURTHER  INFORMATION"  fields  can  be  used  for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pose and generally, data can be entered into any field in any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you like. The only exception  to  this is  the "Birthday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personal database types if you intend to use  the "Make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inder option". If  you  do,  then  the  birthday  should 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formation  as  numeric  &lt;DayOfMonth&gt;  and  alpha  &lt;MonthName&gt; 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25th August" or "Aug 25th"  and  other  variants - only  the 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ree  letters  of  the  month  are required. If this field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ly with requirements upon invocation  of  the  option, 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informed of this with a suitable system message.  Enter  &lt;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make a birthday reminder from the current recor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ntact manager. (Continued...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cords can be edited in much  the  same  way  as  they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. Press &lt;E&gt; to edit the current record. Once you have ma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s, the record can be  saved  by  returning through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eld in the record or  by press &lt;Esc&gt; and opting to save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ess &lt;D&gt; to  delete  the  current record from the file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prompted to confirm this option  to  ensure  recor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ed by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tabase records can be sorted into order by  any of th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tail fields in the record. Press &lt;S&gt; to invoke the sort option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be presented with a highlight bar in the first fiel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record. Move this highlight bar with the cursor keys to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eld that you wish to sort by and press return.  The  file conten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then be sorted into order by your chosen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locate specific records, press &lt;F&gt;  to  invoke  the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der. This  option  is  explained  fully  in  section 4.  "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FORMATION". and from the text finder you can select to searc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 file only,  or all database files. Press &lt;F3&gt; to repe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st find that was ma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 can  also  print  address  labels  from  your   c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formation. Press &lt;L&gt; to  print  the  name  and  address 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record. You should  of  course,  ensure that your prin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up ready with your address labels in situ. Label  height 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in your "SYSTEM PREFERENCES" and  some  experimentation 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d with this to get it just  right - label  height  repres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umber of character lines that will  fit  onto  the  label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siness format databases you will be presented with a  window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ch  you  can  select to include any of the three possibl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s from the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 extra facility, available only  from "BUSINESS"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s,  is  the  "Make appointment"  option. Press &lt;A&gt; to  call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ointment maker so  that  you  can  make  an  appointment 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ving  the  contact  database - perhaps requiring informat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urrent busines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ould you have the need to transfer a record from one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nother, then this can be easily  acomplished  by  select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rd to transfer and  pressing &lt;T&gt;. The file selection window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appear and you will be  prompted to select the file to cop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rd into. If you wish, you can  create  a  new  database 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ing "* NEW FILE *" - the  current record will then  be 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o the newly created file and this  will  assume the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rd being transferred. The transferred record will  remai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file giving the option to leave or delete it as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-  It is not possible to transfer  records  to  database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are of a different format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4... Tracking your exp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"Expense tracker" option can be used to  keep  track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expenses or other types of personal fi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pon entering this option you will be asked  to  selec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that you wish to work with. If no files have  been set up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* NEW FILE *" option will be  the  only  choice available.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ion is achieved in the same  way as for all other op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maximum  of  100  files  allowed - each of which can contain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00 trans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fter file selection, if the file contains any trans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be requested to enter your search criteria. If the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pty or you  have  opted  to  create  a  new  file,  then 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matically be placed in the "Add transaction" option. Each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eld has a default value set and by  returning  through  each,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nsactions  for  your  selected  file  will be shown.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es for these fields  are entered for you and are as follow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rt Date          - 0101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nd Date            - 311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arch String 1  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arch String 2  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. Transactions    -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R)ec,(U)nrec,(A)ll -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 start date of  &lt;010180&gt;  if  entered  will  look  at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nsactions  from the very first that it finds - this refer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ear 1980. The  latest date  that can  be entered into the syst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311279&gt; - being the year  2079. If this date is entered as the "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e" then all transactions to  the very last entered will be loo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 "Search String" looks  for  a  match in the trans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tails field,  and  any  items  with  data  matching  either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  will  be  retrieved.  No  more  than 200 transaction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red or viewed in any single transaction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last field will allow you to retrieve  all 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&lt;ALL&gt; is entered, only transactions  which  have been reconcil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transactions which have not been reconc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ce you have passed the search criteria stage, you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nted with the transaction list. The  first  transaction 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 will be highlighted and this highlight bar can  be  move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up  or  down  cursor  keys, &lt;Page Up&gt;, &lt;Page Down&gt;, &lt;Home&gt;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nd&gt;.  Use  this  method  to  select  transactions  for  edit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ncili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cking your expenses. (Continue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ing trans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ess &lt;A&gt; to add transactions  to  your  selected  file.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ing  this  option  you  will  be presented  with  a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viously  entered  transactions. The number  of transactions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 defined in  your system preferences option  described  later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current date  is  automatically  inserted  into the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umn for you,  also if this  field is left blank, the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e will be inserted for you. If you  enter a date that is  no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current month or year, then this will be highlighted  to you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se  the  date  was  entered  incorrectly.  The  date  format 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&lt;DDMMYY&gt; - you are not required to enter any separator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ese will automatically be added for you for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 details column  can  consist of  any  text  and 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be  the transaction that you have made. Enter the amount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bited from or credited  to  your  selected  account  file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pective fields - the balance  will then be adjusted and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wing a "D" if the account  is  overdrawn  or  a  "C" if it is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change a  previous  entry  whilst  still  on this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&lt;Tab&gt; or  the &lt;UP&gt; arrow until the cursor appears at the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line to be altered. &lt;Return&gt; through and make your alt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continue to return through until you are on the first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r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 you  fill  the  page  with transactions and have mo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, then you must first save the current page of transact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-enter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 you  are sure that all transactions are correct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sc&gt; to exit. You  will  then be  asked to confirm that the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 is correct, enter  &lt;Y&gt;  to  commit the  transactions  to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If you are not sure, then enter &lt;N&gt; to doubl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-  You will not be able to  exit from this option if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not on the first available edit li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cking your expenses. (Continue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ing Transactions and 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 edit  a  transaction,  select  the item to be edi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&lt;E&gt;. You may then alter the data as you wish, bearing in  m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  the  same   rules  for  field   content   apply  as  fo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transaction option. Balances are  automatically  adjusted.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sc&gt; to abandon the edit - return through to action.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e an entry from this option, simply edit the chosen trans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enter zero's into both the debit and credit fields.  The 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then prompt  you to  confirm  that  you  require  the 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nsaction to be deleted  before  it  is  fully  removed 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To delete an entry at any other time, select the entry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oved from the file and press &lt;D&gt;; you will also  be  requir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firm this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-  Deleted transactions cannot be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ems may be reconciled by selecting the entry to  reconc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pressing &lt;R&gt;. A tick  will then appear  in the  "R"  column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entry. The tick can  be  cancelled  by  selecting  the ite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&lt;R&gt;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print your statement, press &lt;Ctrl+P&gt;. You  will  the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mpted to print to paper or an ASCII text file. Select your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ording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4... Setting reminder al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"set alarms" option  allows  you  to  enter  up  to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vidual alarms which can be set for any  time  of  the  day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24 hour period. These alarms will recur daily if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er the alarm time followed by the text that you  wish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displayed along with the alarm. A window will then pop-up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ime and an alert  will sound - providing  that  sound  ha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en disabled. The alarm window  will  remain  on screen until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knowledged by pressing &lt;Ctrl+C&gt;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.. SYSTEM.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1... Invoking this user guide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may view the contents of this user manual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the &lt;F2&gt; key or by selecting the "User guide"  option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SYSTEM" menu. Press &lt;Esc&gt; to  terminate  your  viewing, or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up  and  down  cursor  keys, &lt;Page Up&gt;, &lt;Page Down&gt;, &lt;Home&gt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nd&gt; to browse through the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2... Setting your system preferences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om  the  "Preferences"  option  you  can  set  your cus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ments. the  following  text  explains  each  of  the 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. Use &lt;Return&gt;, &lt;Tab&gt; or the  cursor keys to  move 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elds. &lt;F10&gt; will save your set-up or you can save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)olour or (M)ono - If you  are  using  a  monochrome  system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ay find viewing clearer by selecting "Mono". Mono  LCD 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s such as those used for lap-top and notebook systems 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nefit from improved clarity when using the mono mod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L)arge or (S)mall cursor - Set the cursor size to large or sma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nd on/off - Alert sounds  can  be  turned  off  if  you  requ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hough  certain  sounds  will always  remain; these are usual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rm of a simple beep to highlight an input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w note-pad on entry - Enter "Y" into this field if  you  wish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your system note-pad  each time  you  run "Day To Day". Thi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ful if you leave notes or messages etc. on the note-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default background "DAY" frame - Enter "D" or "S" to  mak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ary or schedule the default  "DAY"  background  frame.  Thi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viously depend on your requirements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  label  height - Enter  a  value  between  1  and  20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resents the height in  characters  of your  address  label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 is used in conjunction with the Contact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inder check auto-run time - If no time is entered into this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the reminder check will not run automatically. If you  wis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eck to run automatically, then you must enter into this fiel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 at which the  check  should  run. This  option  is  useful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tems  that  are in  constant or frequent use. The reminder 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run for the current system 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ting your system preferences. (Continued...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w previous transactions - This option is used in conjunc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 expense  tracker.  If  you  wish  to  see  previously 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nsactions when  you  are adding  new transactions to a fil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into this field a value between  1  and  9  according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of transactions that you wish to see. Enter 0 to disa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background frame - Enter &lt;Y&gt;, &lt;M&gt;  or  &lt;D&gt; into  this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ording to which background  frame you wish to see by defaul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run the application. These  being  the  year  planner,  mont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tail and daily schedule frames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3... Security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 you  first use  "Day To Day"  your  password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ed into  the required  field for you. This should b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 of  your  own  choice  at  the  earliest opportunity.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ecurity" option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will be required to enter your current password fol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your new one. Your new password must then be  entered  again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-  Any characters may be used when creating your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4... Using the "First time set-up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lection of this option will initialize all data files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ough you were using "Day To Day" for the first  time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o stages to pass before this option can be invoked.  Firstly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confirm  that  you  wish  to  continue. Secondly  you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d to enter your system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-  Performing this function will erase the contents of al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s therefore destroying any data already set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  automatically  be  invoked  if  the  file  "RELEASE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 absent  from the directory in which you  are  using "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D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ONLY FILE TYPES THAT  WILL  REMAIN  UNAFFECTED  BY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ERATION ARE FILES WITH THE EXTENSION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.EXE"  ".D2D"  ".DBF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.DOC"  ".HLP"  ".EXP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5... The DOS shell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 DOS  shell  option   simply   suspends   operation 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and returns  control to  your  operating  system. 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XIT&gt; when you have finished to return to "Day To D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6... Exit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lect the "Exit" option From the main  "SYSTEM"  menu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have finished using "Day To Day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.. ABOUT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"Shareware"  method  of  software   distribution  provid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portunity to fully evaluate software before  deciding  to  bu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, after a reasonable  trial period, you decide that you  lik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that you are "Trying-out" and you intend to continu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, then you must pay a registration fee to permit further legal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software. In most  cases, upon  registering,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latest  version  of the software with  at  least  30 days 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chnical support and more  commonly the  registered  softwar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accompanied by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right laws apply to both  Shareware and Commercial softw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copyright  holder  retains  all rights,  with  a  few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ions as  stated  below.  Shareware  authors  are  accompli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mers, just like commercial  authors,  and the programs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rable quality. The main  difference  between  the  two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thod of distribution. The Shareware author specifically gra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 to copy and distribute the Shareware version od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 is  NOT  free software.  It is a  method  of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ch gives the ultimate  money back guarantee - If  you  don't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oftware, then you don't pay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s  of  "Day To Day" Companion  must  accept  this  disclai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 is  supplied  as  is. The  author  discla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warranties of merchantability  and  of 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assumes no liability for damages, direct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ch may result from the use of "Day To Day" Compan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Guide - Copyright ROBINSOFT 1993-94 -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greement. (Continue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is a "Shareware program" and is  provided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charge to the user for evaluation. Feel free  to  share  i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friends, but please do not give it  away  altered or as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other  system.  The essence of  "User-supported"  software  i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vide personal computer  users with  quality software withou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ces, and yet to provide incentive  for programmers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velop new prod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 you  find  this  program  useful  and  find  that  you are us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and continue to use  it  after  a  reasonab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ial period,  then you must make a registration payment  of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sive. to "ROBINSOFT". Th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registration  fee will lic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copy for use on any one computer at any on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rcial users of  "Day To Day" Companion must  register  and 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 their  copies  of "Day To Day" Companion"  within  45  day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use or their licence is withdrawn.  Site-Licence  arran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be made by contacting ~ROBINSOFT~ at the addres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 are encouraged to  pass a  copy  of  "Day To Day" Companion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friends  for  evaluation  purposes. Please  encourage  them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their copy if they find it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return for th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registration fee,  all registered us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software  will receive the latest  "Non-Shareware" 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ay To Day" Companion together with a printed user guide  and  wi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 entitled to  unlimited  "Quick Response!"  product  support - b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  of  post  where  possible.  Users   will  also  be  notifi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matically about future product updates and these will be off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a discounted 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REGISTRATION ORDERS AND ENQUIRIES 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"ROBINSO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91, MEDESWELL, ORTON MALBORNE, PETERBOROUG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MBRIDGESHIRE. PE2 5PB.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Cheques and money orders should be payable to "ROBINSOFT"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ooooOOOoo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E N 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