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raVision, Inc. products are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NetDo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Doc.pfn, NetDoc.hlp, NetDoc.Dcb, NetDoc.Cmp, etc.). You ma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clude all or a  part of this file with your distribution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n Online and CompuServe(IBM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We send copies of major revisions of software to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85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pbell, Californi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: (408) 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x: (408) 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eraVision NetDoc for Windows,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etDoc15.zip (NetDoc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ies,Network Management, Shareware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MS Windows 3.1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 PC, 2MB memory, 4M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chase Price: $29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NetDoc Management Asset Windows LAN NetWa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oc for Windows, v1.5 --  NetDoc, designed for network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network managers to establish a complete graphical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LANs and WANs. NetDoc provides the ability to 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across countries, states, cities, buildings and offices. D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rough the hierarchical views to any element on your network.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detailed network asset information including asset numbers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locations, users, support agreements, as well as user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Problems can also be tracked and managed through Net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ond as problems arise you can quickly dispat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through NetDoc's alphanumeric pager support. Whe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network node status can be set and displayed visual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d icons.  Over 30 colorful network specific icon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elements of your network including PCs, servers, h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nd volume discou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