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IP*Network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ET ECHO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 agreement with Jim Willis, Singles World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et, all Hubs and Nodes registered with AlterNet may now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P*Net conferences without charge, subject to the sam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in the VIPRULES.DOC file contain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et Hubs/Nodes must complete a registration form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carry the VIP*Network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XIE-NET ECHO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 agreement with Mike Phillips, The Corn Cobb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ie-Net, all Hubs and Nodes registered with Dixie-Net may now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P*Net conferences without charge, subject to the sam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in the VIPRULES.DOC file contain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ie-Net Hubs/Nodes must complete a registration form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carry the VIP*Network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NET ECHO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 agreement with SkyNet, all Hubs and Node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kyNet may now carry the VIP*Net conferences without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same terms as listed in the VIPRULES.DOC fil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  SkyNet Hubs/Nodes must complete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authorized to carry the VIP*Network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endfile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