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oard 1.25a Fido compatibl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Radu Hoci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BNet Mail Scanner/tosser for Powerboard 1.25A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7,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Radu 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is Copyright (c) 1994 by Radu Hociu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oard 1.25A is Copyright (c) 1993-1994 by NuIQ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he PBNet software or this document may b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in whole, except as provided by the Licen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PBNet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as "shareware" for evaluation purposes only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license informatio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board BBS 1.25A is a trademark of NuIQ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 names found throughout this document ar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opyright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BNet software is owned by Radu Hociung, and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copyright laws and international treaty provis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software contains valuable trade secrets proprietary to Ra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ciung, and NuIQ software Inc. You may not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a normal step in configuring it for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License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grants individuals a limited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PBNet for an evaluation period of up to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n order to determine if it suits their needs. Any o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BNet, or use past the 30 day trial period requir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o purchase a license from Radu Hoci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Net is not "public domain" or "free" software. If you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PBNet for the sole purpose of allowing others to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BNet must be distributed in absolutely unmodified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any related files. No other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included. The files may be distribu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or libr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BNet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hardware product as an enticement or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ason, without special permission from Radu Hoci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o fee or payment may be charged or accepted for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ost the shareware version of PBNet on their BB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 and no special fee is charged to access PBNet files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profit User Groups may distribute the shareware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BNet provided the above conditions are met. These User Gro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rge a nominal fee to cover the cost of the disk and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u Hociung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SHALL RADU HOCIUNG BE LIABLE FOR ANY DAMAGES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INFORMATION, INCIDENTAL OR CONSEQUENTIAL DAMAG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NANCIAL LOSS ARISING OUT OF THE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ADU HOCIUNG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PBNet,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duct beyond the 30-day trial period.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the PBNet registration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lock all the registered functions and features of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lso entitles you to free lifetime technical sup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nd discounted upgrades, priority notification on major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15.00 plus $3 shipping (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ey mailed to you. otherwise, netmailing the key is fre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now, and help us continue to make hig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ck or Money Order. We regret being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redit card payments at this time. For current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please contact me at radu@io.org on the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enclosed register.frm for the ordering fo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What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Net is a Fido-type driver for the Powerboard BB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Scott Brown. It can handle FidoNet,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tworks which are handled in a similar and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setup, FidoNet applications, and hub agreeme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purpose of this text and will not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How do I install it on my Powerboard 1.25a BB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been assigned a node number by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, you can basically start receiving and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nd netmail. You will need to install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Net consists of 3 ke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OUT.EXE - the PBNet mail exp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IN.EXE  - the PBNet mail imp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BNET.CFG    - configuration file required by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er and the imp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Net creates and 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OINTERS.IDX    This is where the high message poin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pt. (PBNE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*.IDS           These are the files PBNet uses to keep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ssages in your message base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building message threads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ing duplicate in/ou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lete any of these files, they are important to P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To install PBNet, create a PBNET directory off your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. That is, if you are using FrontDoo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reate C:\FD\PB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Copy the three files mentioned above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reated. (PBNETIN.EXE, PBNETOUT.EXE, PBNET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Edit PBNET.CFG and change it to reflect your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PBNets needs set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Address   - Your BBS's network address (xxx:yyy/zz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: BBSAddress = 1:123/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Address   - Your HUB's network address (xxx:yyy/z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Password  - The password used for packe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Path      - The path to Powerboard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asePath  - The path to your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: MsgBasePath = C:\PB\MESSAG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Path  - This is the directory where PBNet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incomming mail packets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Path - This is the directory where PBne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going mail packets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OutPath- This is the mailer's outbound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ay be different from OutboundPath. P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ut mail for point systems off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in this directory, in .MS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udson Messag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Path   - This is where files attached to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by your mailer. (Ex: C:\FD\FILES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   - If you wish to keep a log of all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ities, set this variable to poi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. (Ex: C:\FD\PBNET\PBNET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Line   - This is a short descriptive line ab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Many sysops put the BBS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and pho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   - If specified, PBNet will place net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user in FrontDoor's MSG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et-up your conferences to be exported/im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BNET.CFG, after the path and address variables,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 block called AREAS,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EA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reaTag PB_conf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NSEL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TS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SH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REAS:EN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noticed, in this block you list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either echo or net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 message for a conference which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PBNET.CFG, and you have a "TRASH"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message will go. Otherwis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MAIL conference is also a 'special'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the private, direct mail is plac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going mail must be ADDRESSED, or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o put the [AREAS:END] line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PB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your conferences with AREACFG.EXE,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in PBN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ever need to set a high pointer manually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.EXE utility which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s as in: HI 123 56993 to change the high ex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 in area #123 to 56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a high message, type simply HI 123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number for area #12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How do I send NETMAI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netmail is very easy and straight forward. Als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werMail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netmail, all you need to do is pu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cepient after his/her nam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Radu Hociung 1:250/642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ress will not fit entirely in the To: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it on the first line of the messag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Radu Hociung Long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1:250/64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, Rad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n I send mail to someone on the Interne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message in the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Internet Mail to "radu@io.org",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 the To: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o: radu@io.org 1:1/3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ype your message as you would typ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1: Your Internet gateway may be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:1/31" ... substitute its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2: If the Internet address is too long to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: field, and still leave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teway address, you can normally sen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UCP 1:1/31" and then put the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first line of the message, as i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: M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 UUCP 1:1/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ject: How's it goin' pal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radu@some.mailer.server.with.a.really.long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, Rad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My mailer intercepts PKTs and the messages never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 base. What can I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ailers have a configuration or a run-time comm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-parameter which tells them not to unpack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s. If you are using FrontDoor 2+,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/NOUNPACK. Even if you get mail for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ints, or for other systems, PBNet will do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the PKT has your node address stamp on i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or your points will be unpacked a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unpacked it, so it will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the PKT does NOT have your address stamp o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Net will ignore it. This may happen if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ets, in which case you will nee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PBNet for each of the net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You still have question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 mail at either 1:250/642.1 on Fid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u@io.org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