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 ���   �� �������   �����    �����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      ����  �� ��       ��       �� 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   �� �� �� �����   ���  ���� ������� ��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      ��  ���� ��       ��   ��  �� 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����� ��   ��� �������   �����   ��   ��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>N A P L P S   G R A P H I C   S U B S Y S T E M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brought to you by the Sysops of The Mind's Eye 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 compilation of existing utilities, along with som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other RENEGADE Sysops to implement NAPLPS graphics into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he authors of any of the programs contained herein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misfortunes that may arise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USE THIS INFO, AND THE UTILITIES HEREIN, AT YOUR OWN RIS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is a unique graphical standard that has been in use f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ears now.  However, up until this point, it has been used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corporate installations, and has only recently made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bby BBS scene.  For this reason, the utilities, editors,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programs that exist for it are not fully developed, and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omputers.  Because NAPLPS came about before the advent of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upport a mouse like RIP does (there is an excep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later).  However, NAPLPS is 256-color VGA, whereas RIP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s only 16-color EGA. For all intents and purposes, NAPLPS is no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high-resolution interface replacement for Ansi. It also offer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are 1/4 the size (in bytes) of Ansi or RIP screen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attractive to users with slow modems.  Try NAPLPS, and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cide if they like it.  Prodigy uses NAPLPS, and their 1/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't all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ortant considerations to make when thinking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graphics on your BBS.  First of all, it is not an easy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separate set of menus (.MNU files)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PLPS.  This is because NAPLPS screens are NOT considered by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Help Screens", and Renegade will not send the screens prope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  The NAPLPS-specific Menu (.MNU) Set that you creat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Help Screens" at all.  Instead, the NAPLPS screens are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command-line" mode using FIRSTCMD's in your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FIRSTCMD's ???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in this kit is a program called SHOWPLP.EXE.  This program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NAPLPS screens to your user's terminal.  Therefore,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 FIRSTCMD, with cmdkeys "D-" (run external program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file).  The Options field in your menu will contai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SHOWPLP to send the file to your users. This is the reason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PLPS-specific menu (.MNU) set.  It simply doesn't work the wa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o.  This is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it work?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call into your BBS, Renegade detects their terminal type (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), or will use the Default Emulation that your users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egade sends a screen, or an ascii prompt, to the user, i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with the terminal and tells it to switch into the proper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 RIP screen, ansi screen, ascii promp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negade does not have built-in support for NAPLPS, there is no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taking place. NOTE: all available NAPLPS terminal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si/ascii, so when connecting to Renegade, they will get tho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s. Which is perfectly fine.  But Renegade will never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capable of receiving NAPLPS screens.  SHOWPLP.EXE will tak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with the caller's terminal, tell it to switch into NAPLP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APLPS screen, and then switch back to Ansi/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ing back and forth between modes is determined by the Sys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witches for SHOWPLP.EXE, so you have ful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raphics you want the user to receive, and WHEN.  We have 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you to try out.  You should easily understand how it a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layed with it for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your System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have a seperate .MNU set for NAPLPS, you will need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be able to access that .MNU set.  The way to do this i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 flag.  Put an option in one of your ansi menus (personal settin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st) that will ask users if they want to use the NAPLPS menu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ES, the AR Flag would be turned ON, and they can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menu set. On subsequent logins, that user would be taken to the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 automatically because the AR Flag is toggled ON.  The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a STARTOUT.MNU, with two FIRSTCMDS in it.  One FIRSTCM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the Ansi Main Menu if their AR Flag is NOT on, and the other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sers to the NAPLPS Main Menu if their AR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ample menus.  The STARTOUT.MNU is set up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PMAIN.MNU is set up to display a NAPLPS screen.  Th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ample NAPMAIN is (Q)uit to (ansi) main menu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, so that you can have someone call you and test it out,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screen, and then Quit. We could have included a complete NAPL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.MNU) set in this kit, but chose not to for two reasons:  First,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, and we could not account for every possibility. 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Mind's Eye is so highly modified that NO orig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, and we have absolutely no idea how the "default" Renegad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 with first assuming that you have created a way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an AR Flag ON if they wish to use NAPLPS menus.  We sugges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lled "(U)se NAPLPS Menus" to your PERSONAL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its (U), the Flag will be turned ON (we use Flag "N"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hatever you like). If you want, a 2nd hidden (U) in the PERSONA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the user directly to the NAPLPS menu set right then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be taken to the NAPLPS menu set until their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need the STARTOUT.MNU, shown below, which will detec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R Flag (ours is "N") and send the user to either the norm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if Flag "N" is OFF), or the NAPLPS Main Menu (if Flag "N"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 Its fortunate that Turmodem (the NAPLPS terminal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kit) supports Ansi, because they can log on very normally and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*, welcome.*, last callers listing, automessages, etc.! 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gets to the Main Menu fork does their terminal switch to NAPL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SHOWPLP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so you have a way for users to toggle Flag "N"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OUT.MNU included with this kit detects Flag "N" and send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PMAIN.MNU (included herein) if Flag "N" is ON.  If Flag "N"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re sent to the normal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?  Well.. its up to you, the sysop. Create a whole set of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.  you can even directly copy all the .MNU files you have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names starting with NAP (NAPMAIN, NAPFILE, NAPEMAIL, etc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lot of work.  Then just go into those NAP*.MNU fil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to "Help Screens", and insert FIRSTCMD's in each o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PLPS screens.  Everything else functions the same as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.MNU files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OUT.MNU is pretty much self-explanatory, it is not detailed 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to your \MENU directory and be done with it.  Keep in m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to use Flag "N".  If you want to use a different Flag let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PMAIN.MNU is detailed below. As included in this kit,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PMAIN.MNU is (Q)uit.  You'll have to add the re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NAP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 titles    : &lt;blank string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lp files     :ZZZZ/5555        &lt;-- give these a non-existent name so R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Prompt    : &lt;blank&gt;             gade won't find it and therefo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 :""                   send anything! Do NOT put blank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      :*None*               or else it will send the generic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llback Menu  :NAP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rced ?-level :2                &lt;-- MUST be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eneric info   :3 cols - 1/9/1   &lt;-- can b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lags          :C-N-------       &lt;-- best if clear screen/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. it should be obvious that with the setting above, when NAP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by Renegade, the user will get no screen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we want, because the screen the user will receiv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a FIRSTCMD.      See the following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NAP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o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 &lt;blank string&gt;                   &lt;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 &lt;blank string&gt;                   &lt;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-                                &lt;-- ru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Options       :SHOWPLP &lt;Command String here&gt;     &lt;-- options set by Sys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witches used for SHOWPLP can vary...  after much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we decided on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SHOWPLP /P%N Pn Fmain.nap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used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    FOSSIL port to use (ours are set at Fossil Port=Node Numbe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    purge modem buffer of Ascii characters &amp; switch to NAPLP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name of file to display (main.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Purge buffer of NAPLPS code &amp; switch back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airly straightforward setup.  HOWEVER !!   With regards to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!  You must tell SHOWPLP which Fossil Port to use. On The Mind's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0 = our local node. FOSSIL Port 1 = Com1 = Node1 et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use /P%N for the Port= command line switch, because Renegad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 number in place of %N, which also happens to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.  MOST BBS are not the same!  If yours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then you will need to activate SHOWPLP using batch fil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a small batch file for EACH node and EACH menu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at batch file from the #6. Option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mdkeys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ptions     :%N_MA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would then run 1_MAIN.BAT on nod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_MAIN.BAT on nod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_MAIN.BAT on node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1_MAIN.BAT might the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PLP /P0 Pn Fmain.nap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tell SHOWPLP to use FOSSIL Port 0, with the oth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e same as the previous example. Each node would hav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the only difference being in the /P parameter, a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be differen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Final Words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 To see all the docs on SHOWPLP, type "SHOWPLP | MOR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 SHOWPLP.EXE, ALL the NAPLPS screens, and ALL the related batch f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em) must be in your BBS root directory (i.e., C:\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  Last iteration of what's needed: Set ALL your users' Startou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UT.MNU.  Create a way for them to toggle Flag "N"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mplete, seperate menu set for NAPLPS.  Freely pas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MODEM terminal program (it's FreeWare).  Create NAPLPS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MGESHARE package (there are no docs, you only ge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&lt;barf&gt;). Go over this documentation a few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negade Sysop, you already know that no other BBS compare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exibility and power.  Make yours even better by supporting NAPL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, and requests for custom NAPLPS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ed to Kyle Kirby on Renegade Rampage BBS (404) 325-86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all The Mind's Eye, it will not be public access until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hawn Rhoads of Software @ Work, for all his eff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NAPLPS to hobby BB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bby Richiutti of Renegade Rampage BBS, for getting some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going, and generating more interest in this gre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aul Wheeler, without whom neither The Mind's Eye n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kit would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speed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