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Queu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Scheduling and Eval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eue helps schedule a "queue" of work where skill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principle resource needed to get that work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of each task is computed based on the number of wor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finish the task and the availability and ski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assigned to the task. In other words, you cannot "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" you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Que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s up to 1000 tasks for up to 20 people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, full-screen spreadsheet-type data ent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ized terminolog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user's manual, operating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ssary are on line (available from any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1 key) and context sensitive so there are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s to carry around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 broad range of working conditions an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ccount and allows easy on-going adjust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inuous changes that occur in a re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s a maximum of information with a minimum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idly and easily examines a variety of alternativ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best mix of skills, staffing and prioriti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arge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most project management system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large, complex projects, WorkQueu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e a mix of projects and stand-alone tas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go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sophisticated staff-assignment fac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 the utilization of skills, staff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nalysis tools to help optimize staff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using WorkQueue is to establish a Staff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you identify the people available to do the wor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ills and availability of each person. Any ski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nd assigned to any person. The skill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-1992 by Lane Davis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ighted" according to the experience of each pers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skills, the availability of each pers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allow for vacations, overtime and p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stablish a work plan. You beg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the overall products or goals of the work a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ch is called a "job"). Next, the individual work steps (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) needed to complete each job are defined.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is assigned to either a person or a skill.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ays needed to complete each task is also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s can also be excluded from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taff Plan, Work Plan and Holiday schedu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 work can be scheduled. The scheduler assign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eople in the staff plan based on their skills,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availability and then calculates the elaps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omplete each task based on their availabilit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refine the schedule by assigning priorities and decl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ies between rel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rief overview of how WorkQueue functions. A fa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explanation is contained in the on-lin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Queue consists of 19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Q.EXE         The executable program. It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oot program and severa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QHELP.SCR     The on-line help screens.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ng instructions, glossa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QHELP.NDX     The index and table of conte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-lin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WQPRINT.CON   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INTME.DOC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WHATSNEW.DOC   Print this file for a list of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 fixes and improvement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VENDOR.DOC     Distribution Licensing Agre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ORDER.DOC      Order form to register and get a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se Work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UTORIAL.DOC   Print this file for a tutorial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e you to the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LESSON1.RDC, LESSON1.PDC, LESSON1.WQP, LESSON2.RD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ON2.PDC, LESSON2.WQP, LESSON3.RDC, LESSON3.PD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ON3.WQP, HOLIDAY.H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 a series of 10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files must be present in order the run Work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a "back up" copy of all thes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run WorkQueue from a floppy disk,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5.25-inch 360k floppy - it simply doesn't have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. You must use a 3.5-inch (preferably a 1.4m) or a 5.2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1.2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called "WQ" (or any other name you choos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system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these change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WorkQueue directory (e.g., WQ) to the PA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 statement:  SET WQ=C:\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statement is needed for WorkQueue to find the 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QHELP.SCR and WQHELP.NDX). The PATH statement is need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WorkQueue program (WQ.EXE). Once you have mad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restart the PC so they will take effect.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rkQueue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eep the data files in the same directory a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PATH and SET statements are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rkQueue from any directory or drive by keying in:   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presented will be the Introduction scree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o proceed and a window will appear that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Project File to be used. If you key in a projec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yet exist, it will be created for you.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WorkQueue is to use the Tutorial in the TUTO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keyed in the Project File name and pr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, you'll see the Main Menu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 functions are executed from this and the "drop 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beneath it. You can make a menu choice eith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ed letter or by using the cursor arrow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to your choic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instructions for any screen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. You can page forward or backward through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via the PgUp and PgDn keys. Pressing Esc will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Help you can also access three othe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- An extensive, context-sensitive guide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system to schedule work. It also include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 - Context sensitive definitions of data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and TABLE OF CONTENTS for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rinted instruction manual for WorkQueu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ENTIRELY IN TH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WorkQueue is via the tutorial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from the file TUTOR.DOC, which cam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Queue requires a PC with 512K of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2.1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the author be liable to the use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damages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orkQueue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Queue is licensed software, not public domain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oftware. WorkQueue is copyright (c) 1989-1992 by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s. It is distributed as shareware with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You may make copies of this software and shar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for the purpose of evaluation but you must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ystem files. WorkQueue must be copie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ll files, includ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may evaluate the software at no charge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to use it,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may not modify any of the WorkQueue files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or decompile, disassemble or reverse engine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may not sell this software or distribute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any other product withou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to do so from Lane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Operators of electronic bulletin board systems (Syso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post WorkQueue for downloading by their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Distributors of public domain or us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may distribute copies of WorkQueu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able fee, subject to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 license allows the owner of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n only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, United States currency, for each license. Volume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purchased a license for a previou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cense can be upgraded to cover a later version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comments and suggestions are encouraged. The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ed to the author by mail or throug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ID 73577,1675. You will receive a respon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sonable period of time, usually 1-2 weeks. Prior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those who have purchased a license. This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will be extended to each version of WorkQueue u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months after the release of the next version. Bug fi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ll be applied only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Lane Davis,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. The ASP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98006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is an association for shareware authors with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s of educating shareware authors and distributo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, setting standards, sharing resource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cense has been purchased and the system is fou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atisfactory, a refund can be obtained within 30 day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f the license by writing to the author. The let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gned by the person who purchased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rders must be accompanied by a check or money order -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 accepted. Order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e Dav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14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rel Springs, NJ  08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, a person or a company, to which the licens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number you currentl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ant 5.25inch (360K or 1.2meg.) or 3.5inch (72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.4meg.)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is to print the order form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and fi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license, or upgrade a previous licens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copy of the most recent version of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 to you. The licensed version omits the "UNLICENSED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2 by Lane Davis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