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s off to PC Magazine for a very fine editor.  I have made sever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think make it even better.  For those unfamiliar with TED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e original documentation untouched.  My change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ted 1.0 did not set the colors.  Rather, i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system colors.  This made for some wierd inverse-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when calling TED from DF or other shell program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n TED 1.1, using white-on-black for normal text,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for marked text and the function key line.  TED 2 uses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black for normal text, intense yellow for marked tex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s, cyan for the function key numbers, and brow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descriptions.  On monochrome systems TED 2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white on black for marked text and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2 defaults to overstrike mode.  The 'I' and 'O'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dicate insert/overstrike mode have been removed.  Ra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changes from normal size in overstrike mode to a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Shift-F1 invokes the abort to DOS func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confirmation prompt as when pressing F1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oll function has been changed to full-screen min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the cursor is located on the screen, pressing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the line the cursor is on to becom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7 and F8 function keys have been exchanged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incide with the F8 save function of the Microsoft Edi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n key prompt "EXIT" has been changed to "SAVE"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fused with the AB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2 uses .TED for backup file extension.  This allows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losing any .BAK files alread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Read-only files may be edited without fear of losing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ilename.ext is read-only, it may be edited as usual.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named filename.ted and retain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ilename.ext is edited a second time, it will remain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edit session will be saved as filename.$$$.  Carried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ext would always contain results of the first edi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$$$ would contain the most recent session, and filename.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always contain the origi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does not clear the screen on exit, but the original use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copyright after exit.  This cause the screen to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ing the first two lines on the screen.  I have move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to the beginning, which will display briefly befor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ke De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