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RUCTIONS FOR EDITING WITH A WORD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dit a document with a your chosen word process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, place the lightbar on the document reference ca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NDEX CARDS screen, press F10, and then press "w". 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prompts to edit the document.  It would be very help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ies containing your word processor and/or editor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TH statement of your AUTOEXEC.BAT file so that they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ecuted from within the C:\CARDINDX\FILE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find yourself following a procedure that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sily switch back and forth between the document referenc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ARDINDX program and your word processor or editor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be instructed to enter "return" (no quotes)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mpt after you have finished editing your documen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you to the ALL INDEX CARDS screen with the lightb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reference card you just left.  This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s necessary because both CARDINDX and a word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nnot usually fit into conventional RAM memory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file already existing in CARDINDX is chos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with a word processor, it will be found to have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characters at the end of each line of text. 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always saved as an ascii (text) file in ord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eatures of CARDINDX to work.  If you plan to do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of such a file, you may wish to do a global search-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of these carriage returns with blank spaces.  If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diting this file repeatedly, you may wish to create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cro" to take care of this procedure.  Another possibility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such documents in both the wordprocessor and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ecide to always use a word processor to mana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, you can save your documents in the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In this case, you will retain all of the advant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INDX's multilevel index, but you will lose the high-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feature.  You will also lose the printing, copy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features of CARDINDX.  This would still be a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if you often needed some of the special capabil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wordprocessor, and speed of access was of less consequ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-----------------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