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VIDEO DRIVER INSTALL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, 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"LIMITATIONS" and "DISCLAIMER" section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using 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possible for OS/2 users to use differen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amless and full screen Win-OS/2 sessions, the OS/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SPINSTL programs always identical drivers for both sessions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ine for some people, many OS/2 users have optimized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use for their full screen Win-OS/2 sess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hanging the video display drivers for full screen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has normally been tedious, involving fiddling around with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a program that greatly simplifies this process -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new full screen driver, or select one from a list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button, and the rest is done automatically. The whol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no more than 5 seconds. In short, VIDEODRV works as a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he SETUP program that comes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ith version 3.00, VIDEODRV will now install your display driv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driver/distribution disk, unpacking and decompressing the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 in the process. In this respect, it simulates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mes with Windows 3.1. To use this feature, selec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INSTALL NEW DRIVER FROM DISK". You will then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your driver files are to be found (this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floppy disk drive into which your driver disk has been inser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pied the files to the hard disk, then the sub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where the files may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 will then read the OEMSETUP.INF file that comes with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decompress the drivers to your Win-OS/2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downloaded your drivers from a bulletin board or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ite, you need to unzip the files first. VIDEODRV will NOT un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archived in th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en you have installed your drivers from a driver disk, VIDEODR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in your DRIVER DIRECTORY (see below) called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hold information on all the driver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rough VIDEODRV from a driver disk. Thus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rivers, you will be presented with a list of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 (not just the file names as in early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). When you select from the list, the appropriate dri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EVER delete VIDEODRV.DBF, otherwise, VIDEODRV will j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ot installed any driver from a driver disk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will only present you with a list of drive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 will put a copy of each installed driver into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to facilitate future drive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ith version 4.00, there is a new menu option - to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Also, when you have just changed your display 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new one, VIDEODRV can now optionally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You should use this option only if you are already runn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EW WITH VERSION 4.0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eople who have been evaluating version 3.00 should please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4.00, there is a new file format for the VIDEODRV.DB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w contains more information about the drivers you hav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ld VIDEODRV.DBF file will not work, and you need to delet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your driv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provided a conversion utility (CONVERT.EXE)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old file format into the new file format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S/2 program that should be run from a command prompt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the directory in which your VIDEODRV.DBF file is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is really a half-way solution, because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BF file is rather limited. All that CONVERT.EXE does is to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formation into the new file format. By using it,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enefits of the extra information in the new file forma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converts the data in VIDEODRV.DBF and puts it in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NVERT.DBF. After conversion, you need to back u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, delete the copy on your hard disk,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DBF to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al installation procedures. Just copy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DRV.EXE     (the 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DEODRV.INI     (the initializ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.DOC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ZEXPAND.DLL     (library file for decompressing driv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already have LZEXPAND.DLL in your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. If so, then you do not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sub-directory. Then create a WPS object for VIDEODRV.EXE, or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of your Program Manag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ISCLAIMER at the end of this file BEFORE any attem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above, VIDEODRV will now unpack driver files direct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driver distribution diskette, or from any direct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river files have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VIDEODRV properly, I recommend strongly, t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you should create a special DRIVER DIRECTORY into which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n-OS/2 drivers will always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the name of that directory should be plac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R-DIRECTORY=" in the file VIDEODRV.INI. This is ac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ntry in this INI file,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DRIVER-DIRECTORY=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ll the drivers that may be used for full screen Win-OS/2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 into the driver directory. This is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VIDEODRV to instal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click on the button labelled "Browse", or the button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 .DRV files, to get a list of the driver files in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one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ntry on the "DRIVER-DIRECTORY=" line (in VIDEODRV.INI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on-existent directory is specified, then VideoDrv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your Win-OS/2's SYSTEM directory. The probl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there are *many* files in the Win-OS/2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extension ".DRV". Most of them are NO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and some of the ones which are video display driv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full screen Win-OS/2 sessions (typically, the one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less Win-OS/2). Thus, selecting any of these will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t is *highly recommended* that all your speci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s should be placed or copied into a separate 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m is selected from the list, VideoDrv will copy i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your Win-OS/2 SYSTEM directory, so that Win-OS/2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full screen driver, select "New display driver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" menu. This leads to a dialog box which asks for the detai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deo display driver. This dialog box displays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display driver, and any DESCRIPTION for it tha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. The cursor is placed in an edit field into which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sure that the driver already exist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can just type its name into this field.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is to be typed in here. There should be 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ET4000.DRV" is acceptable, if that file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YSTEM directory. However, "C:\OS2\MDOS\WINOS2\WIN31\ET4000.DR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cceptable. In any case, VideoDrv will not allow more tha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the name of the driver, if you want to type in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driver, click on the next edit field, and type you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This description is optional. However, if you do typ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here, then VIDEODRV will add this to the entri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 in your driver directory. If no description is typ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try will be made for the driver in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are not sure whether the driver i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not, or if you wish to select a driver from a 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List .DRV Files" button. Then select the requir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DRV files. The name of the driver you selec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field, and the cursor will be moved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you can type in a description for the new dri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VIDEODRV to install driver file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n you can click on the "Browse" button. This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drivers that you have installed in this way (a full de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), and then you can selec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everything is complete, click on the button labelled "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", and the new driver is installed for you full screen 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effect when you next run a full screen Win-OS/2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will be asked if you want VIDEODRV to RESTART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sults of your new driver. If you are running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ession, you should click on the "YES" button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mless session, then you should click on "NO", and start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DISPLA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place your current full screen driver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be selected from the driver files in your DRIVER-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, a dialog box appears. You can either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river file you want, or click on one of the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The buttons on this dialog box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BROWSE - this will open the file VIDEODRV.DBF and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drivers that you have install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k. What you get here is a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. There are appropriate error messag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f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uble click on one of the drivers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ate driver file name is transfer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, and then you have to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LIST .DRV FILES - this presents you with just a list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.DRV extension. You can then select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When this is done, the filenam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edit field, and then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BANDON - abando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WRITE THE CHANGES - writes whatever is in the edit fiel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I files. If the field for the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mpty, then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NEW DRIVER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when you want to unpack your driver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You will be prompted for the directory in which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can be found. Then the file OEMSETUP.INF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tallation information. After this, there will appea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ing descriptions of the drivers found on the disk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of them to unpack and install them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pens a DOS box. It is useful for the purpose of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files, etc. Type "exit" to close the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STAR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, and RE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gain. You will be prompted for confirmation. You shoul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if you are already running in a 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has developed the proverbial "middle-age spread"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. As I have added features to it, the more the program has gr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I do not wish it to grow any further, and there are many thing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not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is installing from multiple floppy disks. If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your driver are on one floppy disk, then that is fine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a number of floppy disks, then you need to copy all th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 and install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ome OEMSETUP.INF files prefer certain fonts to be copi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3.1 distribution disks. VIDEODRV will not cop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s, since my main purpose in writing it is to enable OS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ir video drivers WITHOUT using MS-Windows at all. I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S-Windows 3.1, then they can run its SETUP progra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se fonts would have been copied to your MS-Windows 3.1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if you have actually installed MS-Windows 3.1. They a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onospaced fonts - the type that most people do not use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will certainly have either TrueType, or ATM fonts that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want to be doubly sure, you 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copy all the files with a .FON extension from your MS-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into a directory on your hard dis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copy the files from your manufacturer's driver distribution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FTERWARDS (this way you won't over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fonts with MS ones that have the same name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install your drivers from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work because VIDEODRV will try to install all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OEMSETUP.INF file tells it to. It will ONLY look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in the directory from which you are installing, and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font, it simply goes on with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supplied as a shareware program. You may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freely, PROVIDED THAT *all*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VideoDrv, then please send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5 (five pounds Sterling), or $US7.50 (seven (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and fifty cents). If you are registering in currenc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pounds Sterling, please send an International Money Order,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 a cheque drawn out in foreign currency is worse than U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bank charges will be more than the amount you a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of any bugs, or any suggestions for impr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laa12@seq1.keel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VIDEODRV IS SUPPLIED "AS IS", AND WITHOUT ANY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YOU USE THIS PROGRAM ENTIRELY AT YOUR OWN RISK.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Y RESPONSIBILITY FOR ANY LOSS OR DAMAGE, WHETHER PHY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, EMOTIONAL, SOCIAL, MENTAL, MARITAL, OR OTHERWISE,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, OR THE PURPORTED USE, OF VIDEODRV,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TERMS ARE NOT ACCEPTABLE TO YOU, THEN YOU HAVE NO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, AND YOU SHOULD DELETE IT FROM YOUR DISKS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