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AP - Windows Clipboard captu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Dec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IPCAP.EXE is a DOS filter program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standard output and copies i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.  CLIPCAP is run from with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or from the Windows command line.  CLIPCAP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e DOS MORE command, taking i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ed DOS program output or a redir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[command |] CLIPCAP [/c] [&l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  <w:tab/>
        <w:t>The /c option adds carriage returns to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.  The standard output ends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line feed.  This option terminat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arriage return / 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output from the DOS program MYPR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&lt;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contents of the file "TEXT.DOC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user's typed inpu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Z (F6),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LIPCAP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 to be availa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captures only text output or file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.  To run CLIPCAP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/C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YPROG program to CLIPCAP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taining a CLIPCAP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viewing captured output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display options to "OEM Text"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CLIPCAP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 bsawert@grdpnt.flagstaff.az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