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ngress Phone and FAX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 GOVERNMEN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 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Bill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Pennsylvania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2) 456-1414  Switch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456-1111 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456-2883  FAX 1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2) 456-2461  FAX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5300.3115@compuserve.com    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@whitehouse.gov       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Lady Hillary Rodham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Pennsylvania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2) 456-62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 President Albert G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Executive Offic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C  20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2) 456-23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e-president@whitehouse.gov   E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b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ald H.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Comm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th Street and Constitution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 20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2) 482-4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nt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 203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03) 697-5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en Christo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01 C Street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 205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2) 647-65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2) 647-7120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et R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orne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Jus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th Street and Constitution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 205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2) 514-2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2) 514-5331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loyd Ben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artment of the Treas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00 Pennsylvania Avenue,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ington, DC  20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2) 622-2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2) 622-1999  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Information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------ ------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00) 726-4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Senate, 103rd Congress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US Congress Yellow Book,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st name                       phone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= ========================   ==============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K Murkowski, Frank H.        1-202-224-6665  1-202-224-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K Stevens, Ted               1-202-224-3004  1-202-224-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L Heflin, Howell T.          1-202-224-4124  1-202-224-3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L Shelby, Richard C.         1-202-224-5744  1-202-224-34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 Bumpers, Dale              1-202-224-4843  1-202-224-6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 Pryor, David               1-202-224-2353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Z DeConcini, Dennis          1-202-224-4521  1-202-224-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Z McCain, John               1-202-224-2235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Boxer, Barbara             1-202-225-516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Feinstein, Diane           1-202-224-384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 Campbell, Ben N.           1-202-225-4761  1-202-225-02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O Brown, Henry               1-202-224-594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T Dodd, Christopher J.       1-202-224-2823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T Lieberman, Joseph I.       1-202-224-4041  1-202-224-97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E Biden Jr., Joseph R.       1-202-224-5042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DE Roth Jr., William V.       1-202-224-2441  1-202-224-280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 Graham, Robert             1-202-224-304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Mack, Connie               1-202-224-5274  1-202-224-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A Nunn, Samuel               1-202-224-3521  1-202-224-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GA Coverdell, Paul            1-202-224-3643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 Akaka, Daniel K.           1-202-224-6361  1-202-224-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 Inouye, Daniel K.          1-202-224-3934  1-202-224-6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A Harkin, Thomas             1-202-224-3254  1-202-224-7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A Grassley, Charles E.       1-202-224-374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D Craig, Larry E.            1-202-224-2752  1-202-224-2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D Kempthorne, Dirk           1-202-224-6142  1-202-224-5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Moseley-Braun, Carol       1-202-224-285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Simon, Paul                1-202-224-2152  1-202-224-08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N Coats, Daniel R.           1-202-224-5623  1-202-224-89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N Lugar, Richard G.          1-202-224-481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KS Dole, Robert               1-202-224-6521  1-202-224-89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KS Kassebaum, Nancy L.        1-202-224-4774  1-202-224-35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KY Ford, Wendell H.           1-202-224-4343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KY McConnell, Mitch           1-202-224-2541  1-202-224-24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A Breaux, John B.            1-202-224-4623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A Johnston, J. Bennett       1-202-224-582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 Kennedy, Edward M.         1-202-224-4543  1-202-224-2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 Kerry, John F.             1-202-224-2742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D Mikulski, Barbara A.       1-202-224-4654  1-202-224-885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D Sarbanes, Paul S.          1-202-224-4524  1-202-224-1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E Mitchell, George J.        1-202-224-534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E Cohen, William S.          1-202-224-2523  1-202-224-26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Levin, Carl                1-202-224-622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Riegle Jr., Donald         1-202-224-4822  1-202-224-8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N Wellstone, Paul            1-202-224-5641  1-202-224-84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N Durenberger, David         1-202-224-324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O Bond, Christopher S.       1-202-224-5721  1-202-224-8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O Danforth, John C.          1-202-224-615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S Cochran, Thad              1-202-224-505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S Lott, Trent                1-202-224-6253  1-202-224-2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T Baucus, Max                1-202-224-265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T Burns, Conrad R.           1-202-224-2644  1-202-224-8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C Faircloth, D. M.           1-202-224-3154  1-202-224-7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C Helms, Jesse               1-202-224-6342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D Conrad, Kent               1-202-224-2043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D Dorgan, Byron L.           1-202-225-2611  1-202-225-94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E Exon, J. J.                1-202-224-422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E Kerrey, Joseph R.          1-202-224-6551  1-202-224-7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H Gregg, Judd                1-202-224-332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H Smith, Robert              1-202-224-2841  1-202-224-1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J Bradley, William           1-202-224-3224  1-202-224-8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J Lautenberg, Frank R.       1-202-224-4744  1-202-224-97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M Bingaman, Jeff             1-202-224-552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M Domenici, Pete V.          1-202-224-6621  1-202-224-73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V Bryan, Richard H.          1-202-224-624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V Reid, Harry                1-202-224-3542  1-202-224-7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Moynihan, Daniel P.        1-202-224-4451  1-202-224-9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D'Amato, Alfonse M.        1-202-224-6542  1-202-224-58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Glenn, John                1-202-224-3353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Metzenbaum, Howard         1-202-224-2315  1-202-224-65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K Boren, David L.            1-202-224-472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K Nickles, Donald            1-202-224-5754  1-202-224-6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Hatfield, Mark O.          1-202-224-3753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Packwood, Robert           1-202-224-524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Wofford, Harris            1-202-224-6324  1-202-224-4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Specter, Arlen             1-202-224-425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I Pell, Claiborne            1-202-224-4642  1-202-224-46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I Chafee, John H.            1-202-224-292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C Hollings, Ernest F.        1-202-224-612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C Thurmond, Strom            1-202-224-5972  1-202-224-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D Daschle, Thomas A.         1-202-224-2321  1-202-224-2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D Pressler, Larry            1-202-224-5842  1-202-224-1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N Mathews, Harlan            1-202-224-1036  1-202-228-3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N Sasser, James              1-202-224-334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Krueger, Robert            1-202-224-5922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X Gramm, Phil                1-202-224-293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UT Bennett, Robert            1-202-224-5444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UT Hatch, Orrin G.            1-202-224-5251  1-202-224-6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A Robb, Charles S.           1-202-224-4024  1-202-224-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A Warner, John W.            1-202-224-2023  1-202-224-6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T Leahy, Patrick J.          1-202-224-4242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T Jeffords, James M.         1-202-224-5141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 Murray, Patty              1-202-224-2621  1-202-224-023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A Gorton, Slade              1-202-224-3441  1-202-224-93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 Feingold, Russell          1-202-224-5323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 Kohl, Herbert H.           1-202-224-5653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V Byrd, Robert C.            1-202-224-3954  1-202-224-4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V Rockefeller, John D.       1-202-224-6472  1-202-224-1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Y Simpson, Alan K.           1-202-224-3424  1-202-224-1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Y Wallop, Malcolm            1-202-224-6441  1-202-224-3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3rd Congress phone and fa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 is from the US Congress "Yellow Book," Jan.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seats were vacant at that time, in CA, MS, OH, and WI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f 436 people includes 5 non-voting members, from Guam (GU),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o (PR), Samoa (SA), Virgin Islands (VI), and DC. (som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may be wr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st representative                 phone           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 == =============================  ==============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K Young, Donald                  1-202-225-5765   1-202-225-5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L Bevill, Thomas                 1-202-225-4876   1-202-225-0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L Browder, Glen                  1-202-225-3261   1-202-225-9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L Cramer Jr, Robert E.           1-202-225-48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L Hilliard, Earl F.              1-202-225-266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L Bachus, Spencer                1-202-225-492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L Callahan, H. L.                1-202-225-4931   1-202-225-05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L Everett, Terry                 1-202-225-29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 Lambert, Blanche               1-202-225-407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R Thornton, Raymond              1-202-225-2506   1-202-225-92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R Dickey, Jay                    1-202-225-3772   1-202-225-86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R Hutchinson, Tim                1-202-225-43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Z Coppersmith, Sam               1-202-225-2635   1-202-225-260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Z English, Karan                 1-202-225-2190   1-202-225-8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AZ Pastor, Ed                     1-202-225-4065   1-202-225-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Z Kolbe, James T.                1-202-225-2542   1-202-225-03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Z Kyl, Jon L.                    1-202-225-336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AZ Stump, Robert                  1-202-225-4576   1-202-225-6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Becerra, Xavier                1-202-225-6235   1-202-225-2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Beilenson, Anthony             1-202-225-59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Berman, Howard L.              1-202-225-469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Brown Jr., George E.           1-202-225-6161   1-202-225-86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Condit, Gary                   1-202-225-6131   1-202-225-0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Dellums, Ronald V.             1-202-225-2661   1-202-225-9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Dixon, Julian C.               1-202-225-7084   1-202-225-4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Dooley, Calvin M.              1-202-225-3341   1-202-225-9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Edwards, Donald                1-202-225-3072   1-202-225-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Eshoo, Anna G.                 1-202-225-8104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Fazio, Vic                     1-202-225-5716   1-202-225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Filner, Bob                    1-202-225-804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Hamburg, Dan                   1-202-225-33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Harman, Jane                   1-202-225-8220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Lantos, Thomas                 1-202-225-35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Lehman, Richard H.             1-202-225-4540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Martinez, Matthew G.           1-202-225-5464   1-202-225-446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Matsui, Robert T.              1-202-225-7163   1-202-225-05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McCandless, Alfred             1-202-225-5330   1-202-226-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Miller, George                 1-202-225-2095   1-202-225-5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Mineta, Norman Y.              1-202-225-26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Pelosi, Nancy                  1-202-225-4965   1-202-225-82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Roybal-Allard, Lucille         1-202-225-1766   1-202-226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Schenk, Lynn                   1-202-225-2040   1-202-225-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Stark, Fortney H.              1-202-225-506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Torres, Esteban E.             1-202-225-525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Tucker III, Walter R.          1-202-225-7924   1-202-225-79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Waters, Maxine                 1-202-225-22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Waxman, Henry A.               1-202-225-3976   1-202-225-4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A Woolsey, Lynn                  1-202-225-516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Baker, Bill                    1-202-225-1880   1-202-225-2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Calvert, Ken                   1-202-225-198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Cox, Christopher               1-202-225-5611   1-202-225-9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Cunningham, Randy              1-202-225-5452   1-202-225-2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Doolittle, John T.             1-202-225-2511   1-202-225-5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Dornan, Robert K.              1-202-225-2965   1-202-225-36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Dreier, David                  1-202-225-2305   1-202-225-47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Gallegly, Elton                1-202-225-58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Herger, Walter W.              1-202-225-3076   1-202-225-16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Horn, Steve                    1-202-225-667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Huffington, Michael            1-202-225-36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Hunter, Duncan L.              1-202-225-5672   1-202-225-02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Kim, Jay C.                    1-202-225-3201   1-202-22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Lewis, Jerry                   1-202-225-5861   1-202-225-64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McKeon, Howard P.              1-202-225-1956   1-202-226-068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Moorhead, Carlos J.            1-202-225-4176   1-202-226-1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Packard, Ronald                1-202-225-3906   1-202-225-0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Pombo, Richard                 1-202-225-1947   1-202-226-08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Rohrabacher, Dana              1-202-225-2415   1-202-225-706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Royce, Ed                      1-202-225-41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A Thomas, Bill                   1-202-225-291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 Schroeder, Patricia            1-202-225-4431   1-202-225-58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O Skaggs, David E.               1-202-225-216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O Allard, Wayne                  1-202-225-4676   1-202-225-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O Hefley, Joel                   1-202-225-4422   1-202-225-1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O McInnis, Scott                 1-202-225-4761   1-202-226-06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O Schaefer, Daniel               1-202-225-7882   1-202-225-78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T DeLauro, Rosa                  1-202-225-3661   1-202-225-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T Gejdenson, Samuel              1-202-225-2076   1-202-225-4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CT Kennelly, Barbara B.           1-202-225-2265   1-202-225-103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T Franks, Gary                   1-202-225-3822   1-202-225-5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T Johnson, Nancy L.              1-202-225-4476   1-202-225-448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CT Shays, Christopher             1-202-225-5541   1-202-225-9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DC Norton, Eleanor Holmes         1-202-225-8050   1-202-225-3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DE Castle, Michael N.             1-202-225-4165   1-202-225-22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 Bacchus, James                 1-202-225-3671   1-202-225-9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 Brown, Corrine                 1-202-225-0123   1-202-225-2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 Deutsch, Peter                 1-202-225-7931   1-202-225-845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 Gibbons, Samuel M.             1-202-225-337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 Hastings, Alcee L.             1-202-225-1313   1-202-225-06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 Hutto, Earl                    1-202-225-4136   1-202-225-5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 Johnston II, Harry             1-202-225-3001   1-202-225-8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 Meek, Carrie                   1-202-225-4506   1-202-226-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 Peterson, Peter                1-202-225-5235   1-202-225-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Bilirakis, Michael             1-202-225-5755   1-202-225-4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Canady, Charles T.             1-202-225-1252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Diaz-Balart, Lincoln           1-202-225-4211   1-202-225-85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Fowler, Tillie                 1-202-225-25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Goss, Porter J.                1-202-225-2536   1-202-225-6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Lewis, Thomas                  1-202-225-5792   1-202-225-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McCollum, William              1-202-225-217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Mica, John L.                  1-202-225-4035   1-202-226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Miller, Dan                    1-202-225-5015   1-202-226-082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Ros-Lehtinen, Ileana           1-202-225-3931   1-202-225-5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Shaw Jr., E. C.                1-202-225-3026   1-202-225-8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Stearns, Clifford B.           1-202-225-5744   1-202-225-3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Thurman, Carol L.              1-202-225-1002   1-202-226-03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FL Young, C. W.                   1-202-225-5961   1-202-225-9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A Bishop, Sanford                1-202-225-3631   1-202-225-2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A Darden III, George             1-202-225-29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A Deal, Nathan                   1-202-225-5211   1-202-225-8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A Johnson, Don                   1-202-225-4101   1-202-226-14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A Lewis, John                    1-202-225-3801   1-202-225-0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A McKinney, Cynthia              1-202-225-1605   1-202-226-0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A Rowland, J. R.                 1-202-225-65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GA Collins, Mac                   1-202-225-5901   1-202-225-25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GA Gingrich, Newt                 1-202-225-4501   1-202-225-4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GA Kingston, Jack                 1-202-225-5831   1-202-226-2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GA Linder, John                   1-202-225-4272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GU Underwood, Robert A.           1-202-225-1188   1-202-226-0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 Abercrombie, Neil              1-202-225-272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HI Mink, Patsy T.                 1-202-225-4906   1-202-225-4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A Smith, Neal                    1-202-225-442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A Grandy, Fred                   1-202-225-547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A Leach, James                   1-202-225-6576   1-202-226-1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A Lightfoot, James R.            1-202-225-3806   1-202-225-697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A Nussle, James Allen            1-202-225-2911   1-202-225-912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D LaRocco, Larry                 1-202-225-66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D Crapo, Michael D.              1-202-225-55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Collins, Cardiss               1-202-225-5006   1-202-225-8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Costello, Jerry F.             1-202-225-5661   1-202-225-028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Durbin, Richard J.             1-202-225-5271   1-202-225-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Evans, Lane                    1-202-225-5905   1-202-225-53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Lipinski, William O.           1-202-225-5701   1-202-225-1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Poshard, Glendal W.            1-202-225-5201   1-202-225-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Reynolds, Mel                  1-202-225-0773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Rostenkowski, Daniel           1-202-225-406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Rush, Bobby L.                 1-202-225-4372   1-202-226-0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Sangmeister, George            1-202-225-3635   1-202-225-44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L Yates, Sidney R.               1-202-225-2111   1-202-225-3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L Crane, Philip M.               1-202-225-37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L Ewing, Thomas                  1-202-225-2371   1-202-225-807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L Fawell, Harris W.              1-202-225-3515   1-202-225-9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L Gutierrez, Luis V.             1-202-225-8203   1-202-225-78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L Hastert, J. D.                 1-202-225-2976   1-202-225-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L Hyde, Henry J.                 1-202-225-4561   1-202-226-1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L Manzullo, Donald               1-202-225-5676   1-202-225-528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L Michel, Robert H.              1-202-225-6201   1-202-225-9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L Porter, John E.                1-202-225-4835   1-202-225-01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Buyer, Steve                   1-202-225-5037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Hamilton, Lee H.               1-202-225-5315   1-202-225-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Jacobs Jr., Andrew             1-202-225-40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Long, Jill                     1-202-225-443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McCloskey, Frank               1-202-225-4636   1-202-225-46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Roemer, Timothy                1-202-225-3915   1-202-225-6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Sharp, Philip R.               1-202-225-302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IN Visclosky, Peter J.            1-202-225-2461   1-202-225-24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N Burton, Daniel                 1-202-225-2276   1-202-225-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IN Myers, John T.                 1-202-225-580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KS Glickman, Daniel               1-202-225-621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KS Slattery, James                1-202-225-6601   1-202-225-1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KS Meyers, Jan                    1-202-225-2865   1-202-225-05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KS Roberts, Pat                   1-202-225-2715   1-202-225-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KY Baesler, Scotty                1-202-225-470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KY Barlow, Tom                    1-202-225-3115   1-202-225-2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KY Mazzoli, Romano L.             1-202-225-54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KY Natcher, William H.            1-202-225-35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KY Bunning, James                 1-202-225-3465   1-202-225-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KY Rogers, Harold                 1-202-225-4601   1-202-225-09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A Fields, Cleo                   1-202-225-8490   1-202-225-8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A Hayes, James A.                1-202-225-2031   1-202-225-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A Jefferson, William             1-202-225-6636   1-202-225-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LA Tauzin, W. J.                  1-202-225-4031   1-202-225-0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A Baker, Richard H.              1-202-225-3901   1-202-225-731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A Livingston, Robert             1-202-225-3015   1-202-225-073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LA McCrery, James                 1-202-225-2777   1-202-225-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 Frank, Barney                  1-202-225-5931   1-202-225-0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 Kennedy II, Joseph P.          1-202-225-5111   1-202-225-93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 Markey, Edward J.              1-202-225-2836   1-202-225-86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 Meehan, Martin T.              1-202-225-3411   1-202-226-07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 Moakley, John Joseph           1-202-225-8273   1-202-225-7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 Neal, Richard E.               1-202-225-5601   1-202-225-8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 Olver, John W.                 1-202-225-5335   1-202-226-12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A Studds, Gerry E.               1-202-225-3111   1-202-225-2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A Blute, Peter I.                1-202-225-6101   1-202-225-22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A Torkildsen, Peter G.           1-202-225-8020   1-202-225-80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D Cardin, Benjamin L.            1-202-225-401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D Hoyer, Steny H.                1-202-225-4131   1-202-225-4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D Mfume, Kweisi                  1-202-225-4741   1-202-225-3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D Wynn, Albert R.                1-202-225-8699   1-202-225-87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D Bartlett, Roscoe G.            1-202-225-272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D Bentley, Helen D.              1-202-225-3061   1-202-225-4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D Gilchrest, Wayne T.            1-202-225-5311   1-202-225-0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D Morella, Constance             1-202-225-5341   1-202-225-138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E Andrews, Thomas H.             1-202-225-6116   1-202-225-9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E Snowe, Olympia J.              1-202-225-630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Barcia, James A.               1-202-225-8171   1-202-225-2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Bonior, David E.               1-202-225-2106   1-202-226-1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Carr, Robert                   1-202-225-4872   1-202-225-1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Collins Jr., Barbara           1-202-225-2261   1-202-225-66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Conyers Jr., John              1-202-225-5126   1-202-225-0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Dingell, John D.               1-202-225-4071   1-202-225-742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Ford, William D.               1-202-225-626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Kildee, Dale E.                1-202-225-36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Levin, Sander M.               1-202-225-4961   1-202-226-10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I Stupak, Bart                   1-202-225-4735   1-202-225-474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I Camp, David Lee                1-202-225-3561   1-202-225-96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I Henry, Paul B.                 1-202-225-38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I Hoekstra, Peter                1-202-225-44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I Knollenberg, Joe               1-202-225-5802   1-202-226-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I Smith, Nick                    1-202-225-627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I Upton, Frederick S.            1-202-225-3761   1-202-225-4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N Minge, David                   1-202-225-23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N Oberstar, James L.             1-202-225-6211   1-202-225-06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N Penny, Timothy J.              1-202-225-2472   1-202-225-0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N Peterson, Collin C.            1-202-225-2165   1-202-225-1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N Sabo, Martin O.                1-202-225-475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N Vento, Bruce F.                1-202-225-66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N Grams, Rod                     1-202-225-2271   1-202-225-980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N Ramstad, James M.              1-202-225-2871   1-202-225-63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O Clay, William L.               1-202-225-2406   1-202-225-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O Danner, Pat                    1-202-225-704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O Gephardt, Richard A.           1-202-225-2671   1-202-225-745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O Skelton, Ike                   1-202-225-2876   1-202-225-26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O Volkmer, Harold L.             1-202-225-2956   1-202-225-78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O Wheat, Alan                    1-202-225-4535   1-202-225-5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O Emerson, Bill                  1-202-225-4404   1-202-225-962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O Hancock, Melton D.             1-202-225-6536   1-202-225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MO Talent, James M.               1-202-225-2561   1-202-225-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S Montgomery, G. V.              1-202-225-5031   1-202-225-3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S Parker, Paul M.                1-202-225-5865   1-202-225-5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S Taylor, Gene                   1-202-225-5772   1-202-225-70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S Whitten, Jamie L.              1-202-225-4306   1-202-225-43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MT Williams, Pat                  1-202-225-32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C Clayton, Eva                   1-202-225-31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C Hefner, W. G.                  1-202-225-3715   1-202-225-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C Lancaster, H. M.               1-202-225-3415   1-202-225-0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C Neal, Stephen L.               1-202-225-2071   1-202-225-40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C Price, David E.                1-202-225-1784   1-202-225-6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C Rose, Charles                  1-202-225-2731   1-202-225-2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C Valentine, Tim                 1-202-225-4531   1-202-225-1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C Watt, Melvin                   1-202-225-1510   1-202-225-1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C Ballenger, Thomas C.           1-202-225-2576   1-202-225-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C Coble, Howard                  1-202-225-3065   1-202-225-8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C McMillan, J. A.                1-202-225-197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C Taylor, Charles Hart           1-202-225-6401   1-202-251-07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D Pomeroy, Earl                  1-202-225-2611   1-202-226-089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E Hoagland, Peter                1-202-225-415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E Barrett, William E.            1-202-225-643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E Bereuter, Douglas              1-202-225-4806   1-202-226-11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H Swett, Richard N.              1-202-225-520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H Zeliff Jr., William            1-202-225-5456   1-202-225-4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J Andrews, Robert E.             1-202-225-65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J Hughes, William J.             1-202-225-6572   1-202-226-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J Klein, Herbert C.              1-202-225-575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J Menendez, Robert               1-202-225-7919   1-202-226-0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J Pallone Jr., Frank             1-202-225-4671   1-202-225-9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J Payne, Donald M.               1-202-225-3436   1-202-225-4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J Torricelli, Robert             1-202-224-5061   1-202-225-0843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J Franks, Bob                    1-202-225-5361   1-202-225-9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J Gallo, Dean A.                 1-202-225-5034   1-202-225-065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J Roukema, Marge                 1-202-225-4465   1-202-225-9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J Saxton, H. J.                  1-202-225-4765   1-202-225-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J Smith, Christopher             1-202-225-3765   1-202-225-7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J Zimmer, Richard A.             1-202-225-5801   1-202-225-918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M Richardson, William            1-202-225-6190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M Schiff, Steven H.              1-202-225-6316   1-202-225-497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M Skeen, Joseph                  1-202-225-2365   1-202-225-95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V Bilbray, James H.              1-202-225-5965   1-202-225-880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V Vucanovich, Barbara            1-202-225-6155   1-202-225-23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Ackerman, Gary L.              1-202-225-26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Engel, Eliot L.                1-202-225-2464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Flake, Floyd H.                1-202-225-3461   1-202-226-4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Hinchey, Maurice D.            1-202-225-633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Hochbrueckner, G.              1-202-225-3826   1-202-225-077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LaFalce, John J.               1-202-225-32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Lowey, Nita M.                 1-202-225-6506   1-202-225-0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Maloney, Carolyn B.            1-202-225-7944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Manton, Thomas J.              1-202-225-396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McNulty, Michael R.            1-202-225-5076   1-202-225-5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Nadler, Jerrold                1-202-225-5635   1-202-225-69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Owens, Major R.                1-202-225-6231   1-202-226-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Rangel, Charles B.             1-202-225-4365   1-202-225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Schumer, Charles E.            1-202-225-6616   1-202-225-4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Serrano, Jose E.               1-202-225-4361   1-202-225-6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Slaughter, Louise M.           1-202-225-3615   1-202-225-78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Towns, Edolphus                1-202-225-5936   1-202-225-1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NY Velazquez, Nydia M.            1-202-225-2361   1-202-226-032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Boehlert, Sherwood             1-202-225-3665   1-202-225-189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Fish Jr., Hamilton             1-202-225-5441   1-202-225-09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Gilman, Benjamin A.            1-202-225-377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Houghton, Amory                1-202-225-3161   1-202-225-557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King, Peter T.                 1-202-225-7896   1-202-226-227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Lazio, Rick A.                 1-202-225-333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Levy, David A.                 1-202-225-5516   1-202-225-46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McHugh, John M.                1-202-225-46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Molinari, Susan                1-202-225-3371   1-202-226-127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Paxon, L. W.                   1-202-225-5265   1-202-225-59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Quinn, Jack                    1-202-225-3306   1-202-226-03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Solomon, Gerald B.             1-202-225-5614   1-202-225-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>R NY Walsh, James T.                1-202-225-3701   1-202-225-40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Applegate, Douglas             1-202-225-626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Brown, Sherrod                 1-202-225-34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Fingerhut, Eric D.             1-202-225-57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Hall, Tony P.                  1-202-225-646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Kaptur, Marcy                  1-202-225-4146   1-202-225-7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Mann, Davis S.                 1-202-225-221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Sawyer, Thomas C.              1-202-225-5231   1-202-225-5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Stokes, Louis                  1-202-225-7032   1-202-225-133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Strickland, Ted                1-202-225-5705   1-202-226-0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H Traficant Jr., James           1-202-225-5261   1-202-225-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H Boehner, John Andrew           1-202-225-6205   1-202-225-070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H Gillmor, Paul E.               1-202-225-640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H Hobson, David L.               1-202-225-4324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H Hoke, Martin R.                1-202-225-5871   1-202-226-0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H Kasich, John R.                1-202-225-535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H Oxley, Michael G.              1-202-225-267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H Pryce, Deborah                 1-202-225-2015   1-202-226-0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H Regula, Ralph                  1-202-225-3876   1-202-225-3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K Brewster, Billy Kent           1-202-225-456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K English, Glenn                 1-202-225-5565   1-202-225-86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K McCurdy, David                 1-202-225-6165   1-202-225-97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K Synar, Michael                 1-202-225-2701   1-202-225-2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K Inhofe, James M.               1-202-225-2211   1-202-225-9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K Istook, Ernest Jim             1-202-225-2132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DeFazio, Peter A.              1-202-225-641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Furse, Elizabeth               1-202-225-085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Kopetski, Michael J.           1-202-225-5711   1-202-225-947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OR Wyden, Ronald                  1-202-225-48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R Smith, Robert F.               1-202-225-6730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Blackwell, Lucien E.           1-202-225-4001   1-202-225-736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Borski, Robert A.              1-202-225-8251   1-202-225-4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Coyne, William J.              1-202-225-23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Foglietta, Thomas M.           1-202-225-4731   1-202-225-0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Holden, Tim                    1-202-225-5546   1-202-226-0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Kanjorski, Paul E.             1-202-225-6511   1-202-225-9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Klink, Ron                     1-202-225-256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Margolies-Mezvinsky, Marjorie  1-202-225-6111   1-202-226-07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McHale, Paul                   1-202-225-6411   1-202-225-5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Murphy, Austin J.              1-202-225-4665   1-202-225-47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A Murtha, John P.                1-202-225-2065   1-202-225-5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Clinger Jr., William           1-202-225-5121   1-202-225-4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Gekas, George W.               1-202-225-4315   1-202-225-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Goodling, William F.           1-202-225-5836   1-202-226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Greenwood, Jim                 1-202-225-4276   1-202-225-95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McDade, Joseph M.              1-202-225-3731   1-202-225-959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Ridge, Thomas J.               1-202-225-540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Santorum, Richard J.           1-202-225-2135   1-202-225-7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Shuster, Bud                   1-202-225-24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Walker, Robert S.              1-202-225-24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PA Weldon, Curt                   1-202-225-2011   1-202-225-8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PR Romero-Barcelo, Carlos         1-202-225-2615   1-202-225-2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RI Reed, John F.                  1-202-225-2735   1-202-225-958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RI Machtley, Ronald K.            1-202-225-4911   1-202-225-44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A Faleomavaega, Eni F.H.         1-202-225-8577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C Clyburn, James E.              1-202-225-3315   1-202-225-2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C Derrick, Butler                1-202-225-53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C Spratt Jr., John M.            1-202-225-5501   1-202-225-0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C Inglis, Bob                    1-202-225-6030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C Ravenel Jr., Arthur            1-202-225-317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SC Spence, Floyd                  1-202-225-2452   1-202-225-245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SD Johnson, Timothy P.            1-202-225-2801   1-202-225-242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N Clement, Robert                1-202-225-4311   1-202-226-103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N Cooper, James                  1-202-225-6831   1-202-225-4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N Ford, Harold E.                1-202-225-326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N Lloyd, Marilyn                 1-202-225-3271   1-202-225-697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N Tanner, John S.                1-202-225-4714   1-202-225-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N Duncan Jr., John J.            1-202-225-5435   1-202-225-6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N Gordon, Bart                   1-202-225-4231   1-202-225-6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N Quillen, James H.              1-202-225-6356   1-202-225-7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N Sundquist, Donald              1-202-225-2811   1-202-225-28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Andrews, Michael A.            1-202-255-7508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Brooks, Jack                   1-202-225-6565   1-202-225-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Bryant, John                   1-202-225-22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Chapman, Jim                   1-202-225-3035   1-202-225-726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Coleman, Ronald D.             1-202-225-483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Edwards, Chet                  1-202-225-6105   1-202-225-0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Frost, Martin                  1-202-225-3605   1-202-225-49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Geren, Peter                   1-202-225-5071   1-202-225-27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Gonzalez, Henry B.             1-202-225-3236   1-202-225-19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Green, Gene                    1-202-225-1688   1-202-225-990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Hall, Ralph M.                 1-202-225-6673   1-202-225-33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Johnson, Eddie Bernice         1-202-225-888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Laughlin, Gregory H.           1-202-225-2831   1-202-225-1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Ortiz, Solomon P.              1-202-225-7742   1-202-226-11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Pickle, J. J.                  1-202-225-486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Sarpalius, Bill                1-202-225-3706   1-202-225-6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Stenholm, Charles W.           1-202-225-6605   1-202-225-2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Tejeda, Frank                  1-202-225-1640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Washington, Craig A.           1-202-225-381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Wilson, Charles                1-202-225-2401   1-202-225-17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TX de la Garza, E                 1-202-225-2531   1-202-225-2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X Archer, William                1-202-225-2571   1-202-225-43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X Armey, Richard K.              1-202-225-7772   1-202-225-7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X Barton, Joseph                 1-202-225-2002   1-202-225-3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X Bonilla, Henry                 1-202-225-451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X Combest, Larry                 1-202-225-400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X DeLay, Thomas                  1-202-225-595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X Fields, Jack                   1-202-225-49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X Johnson, Sam                   1-202-225-420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TX Smith, Lamar S.                1-202-225-4236   1-202-225-862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UT Orton, William H.              1-202-225-7751   1-202-226-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UT Shepherd, Karen                1-202-225-3011   1-202-226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>R UT Hansen, James V.               1-202-225-0453   1-202-225-5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A Boucher, Rick                  1-202-225-386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A Byrne, Leslie L.               1-202-225-1492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A Moran Jr., James P.            1-202-225-4376   1-202-225-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A Payne Jr., Lewis F.            1-202-225-4711   1-202-226-114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A Pickett, Owen B.               1-202-225-4215   1-202-225-42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A Scott, Robert C.               1-202-225-8351   1-202-225-385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A Sisisky, Norman                1-202-225-6365   1-202-226-1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A Bateman, Herbert H.            1-202-225-4261   1-202-225-4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A Bliley Jr., Thomas J.          1-202-225-281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A Goodlatte, Robert W.           1-202-225-5431   1-202-225-9681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A Wolf, Frank R.                 1-202-225-513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VI de Lugo, Ron                   1-202-225-1790   1-202-225-9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I VT Sanders, Bernard               1-202-225-4115   1-202-225-6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 Cantwell, Maria                1-202-225-6311   1-202-225-2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 Dicks, Norman D.               1-202-225-591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 Foley, Thomas S.               1-202-225-200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 Inslee, Jay                    1-202-225-5816   1-202-226-1137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 Kreidler, Mike                 1-202-225-8901   1-202-226-23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 McDermott, James A.            1-202-225-3106   1-202-225-9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 Swift, Al                      1-202-225-2605   1-202-225-2608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A Unsoeld, Jolene                1-202-225-3536   1-202-225-9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A Dunn, Jennifer                 1-202-225-776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 Barrett, Thomas M.             1-202-225-3571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 Gunderson, Steve               1-202-225-5506   1-202-225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 Kleczka, Gerald D.             1-202-225-4572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I Obey, David R.                 1-202-225-3365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I Klug, Scott                    1-202-225-2906 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I Petri, Thomas E.               1-202-225-2476   1-202-225-2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I Roth, Toby                     1-202-225-5665   1-202-225-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I Sensenbrenner, F. J.           1-202-225-5101   1-202-225-319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V Mollohan, Alan B.              1-202-225-4172   1-202-225-7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V Rahall II, Nick Joe            1-202-225-3452   1-202-225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WV Wise Jr., Robert E.            1-202-225-2711   1-202-225-785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WY Thomas, Craig                  1-202-225-2311   1-202-225-07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