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MD-PEARLS V2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oloTech Medical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ar Syso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file contains our distribution policy and produ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ysops and users are encouraged to copy and distribut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am as desired. You may archive our program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archive them, include/exclude optional files (like this one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 long as you maintain the integrity of the original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cumentation, and copyr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e suggest that you post our file on your BBS as MDPERL21.ZI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name and numbering system will remain consistent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most recent version will be readily recognizable fo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e have made every effort to be sure that our programs are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rom viruses. If you suspect that you have a def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ersion for any reason, please contact us to receive a free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the program directly, ensuring that it will be virus-fr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ile FILE_ID.DIZ contains a concise descrip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am's features, and you are encouraged to us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 have any questions, concerns, or complaints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tact 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illiam E. Hogg M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oloTech Medical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.O. Box 441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adison, WI 53744-41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73313,1134 CompuSer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* * * * * * * * * * * * * * * * * * * * * * * * * * * * * *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ckage Name: MD-PEARLS v2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BS/CIS Name: MDPERL21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jor Heading: Utilit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figuration: IBM PC Compatible MS/DOS 3.3 or later, 442k mem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ard disk, any monitor, supports mo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rst Release: 1993-1994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urchase Price: $35 + $3.50 S/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ustomer Support: 3 Months. Registered Users - 12 Month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ey Words: Data Medical Computer Abbreviation Acrony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Vocabulary Dictionary Glossary Lis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D-PEARLS 2.1 - Over 4,000 Medical Acrony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nd Abbreviations in listing that can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you to understand medical technical writ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journals, and charts. Hundreds of Comput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elated Acronyms as well.  Look-up is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apid and easy.  Designed with HyperPad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hypertext object-oriented program wi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mazingly intuitive interface. Grea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hysicians, medical students,insura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ursing students, peer-reviewers, leg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ssistants, researchers, transcriptionis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nd anyone wanting to conquer "Med-Speak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ot crippled. Registration $3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