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IPDEL  Version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Steven Barcu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 id: 75026,236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DEL was developed due to my tiny harddisk size. Many of my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KZIP* format, which I expand to use and delete when finishe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t knowing if a file has been changed before I delete it (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in the ZIP). ZIPDEL compares the time and date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with their expanded versions on the harddisk. It then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 match. It will optionally delete those files that d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ZIPDEL {zipfile{.ZIP} {/d}{/v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Delete (Delete disk files that match those in 'zip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Verbose (Display Compressed and Uncompressed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PKZIP is a Registered Shareware program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