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</w:t>
      </w:r>
      <w:r>
        <w:rPr/>
        <w:t xml:space="preserve">Ŀ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</w:t>
      </w:r>
      <w:r>
        <w:rPr/>
        <w:t xml:space="preserve">ÿ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</w:t>
      </w:r>
      <w:r>
        <w:rPr/>
        <w:t xml:space="preserve">PKPRESS 5.0                 ��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��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��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 xml:space="preserve">*SHAREWARE MANUAL*             ��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1993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chael W. Gra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THIS ENTIRE DOC FILE CAREFUL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ING TECH SUPPORT OR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IS ADDITIONAL HELP AVAILABL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PKPRESS" or "PKPRESS /H"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Switches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etup.........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File Meaning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cessing...............................................9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F Switch...........................................9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 Switch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 Switch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LST file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 Switch.............................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&amp; Techniques.......................................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shooting.........................................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Notes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you should have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s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Benefits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press is a comprehensive utility that will increase your</w:t>
      </w:r>
    </w:p>
    <w:p>
      <w:pPr>
        <w:pStyle w:val="PreformattedText"/>
        <w:bidi w:val="0"/>
        <w:jc w:val="left"/>
        <w:rPr/>
      </w:pPr>
      <w:r>
        <w:rPr/>
        <w:t>hard  drive  space.  You tell Pkpress which directory(s),</w:t>
      </w:r>
    </w:p>
    <w:p>
      <w:pPr>
        <w:pStyle w:val="PreformattedText"/>
        <w:bidi w:val="0"/>
        <w:jc w:val="left"/>
        <w:rPr/>
      </w:pPr>
      <w:r>
        <w:rPr/>
        <w:t>file,  or  drive  to process, and it will  find  all  zip</w:t>
      </w:r>
    </w:p>
    <w:p>
      <w:pPr>
        <w:pStyle w:val="PreformattedText"/>
        <w:bidi w:val="0"/>
        <w:jc w:val="left"/>
        <w:rPr/>
      </w:pPr>
      <w:r>
        <w:rPr/>
        <w:t>files,   recompress  them  (if  necessary)  with  PKZIP's</w:t>
      </w:r>
    </w:p>
    <w:p>
      <w:pPr>
        <w:pStyle w:val="PreformattedText"/>
        <w:bidi w:val="0"/>
        <w:jc w:val="left"/>
        <w:rPr/>
      </w:pPr>
      <w:r>
        <w:rPr/>
        <w:t>maximal  compression.  It will also process  the  comment</w:t>
      </w:r>
    </w:p>
    <w:p>
      <w:pPr>
        <w:pStyle w:val="PreformattedText"/>
        <w:bidi w:val="0"/>
        <w:jc w:val="left"/>
        <w:rPr/>
      </w:pPr>
      <w:r>
        <w:rPr/>
        <w:t>(if  any) on the zip file.  The recompression to  maximal</w:t>
      </w:r>
    </w:p>
    <w:p>
      <w:pPr>
        <w:pStyle w:val="PreformattedText"/>
        <w:bidi w:val="0"/>
        <w:jc w:val="left"/>
        <w:rPr/>
      </w:pPr>
      <w:r>
        <w:rPr/>
        <w:t>can  save MEGABYTES of HD space if you have a lot of  zip</w:t>
      </w:r>
    </w:p>
    <w:p>
      <w:pPr>
        <w:pStyle w:val="PreformattedText"/>
        <w:bidi w:val="0"/>
        <w:jc w:val="left"/>
        <w:rPr/>
      </w:pPr>
      <w:r>
        <w:rPr/>
        <w:t>files.  It can also be run as an event, upload processor,</w:t>
      </w:r>
    </w:p>
    <w:p>
      <w:pPr>
        <w:pStyle w:val="PreformattedText"/>
        <w:bidi w:val="0"/>
        <w:jc w:val="left"/>
        <w:rPr/>
      </w:pPr>
      <w:r>
        <w:rPr/>
        <w:t>or from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program  will work equally well with PKZIP  1.1  or</w:t>
      </w:r>
    </w:p>
    <w:p>
      <w:pPr>
        <w:pStyle w:val="PreformattedText"/>
        <w:bidi w:val="0"/>
        <w:jc w:val="left"/>
        <w:rPr/>
      </w:pPr>
      <w:r>
        <w:rPr/>
        <w:t>2.04g. However, if you are using version 2.04g, you  will</w:t>
      </w:r>
    </w:p>
    <w:p>
      <w:pPr>
        <w:pStyle w:val="PreformattedText"/>
        <w:bidi w:val="0"/>
        <w:jc w:val="left"/>
        <w:rPr/>
      </w:pPr>
      <w:r>
        <w:rPr/>
        <w:t xml:space="preserve">have  the  added benefit of converting any older formats   </w:t>
      </w:r>
    </w:p>
    <w:p>
      <w:pPr>
        <w:pStyle w:val="PreformattedText"/>
        <w:bidi w:val="0"/>
        <w:jc w:val="left"/>
        <w:rPr/>
      </w:pPr>
      <w:r>
        <w:rPr/>
        <w:t>to 2.04g, which will SAVE even mor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ew of Pkpress's featur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mpress zip files with maximal compression, saving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20% HD 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s Pkzip 1.1 to 2.04g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werful comment processor - manipulate zip comment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way you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ork compatible, network drives 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ly user customizable (CNF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tible with all DOS platfor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hensive help system, safety loc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 single file, directory, or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ZIP file is tested for err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kpress PRO has even more featur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press must have a command line switch in order to operate.</w:t>
      </w:r>
    </w:p>
    <w:p>
      <w:pPr>
        <w:pStyle w:val="PreformattedText"/>
        <w:bidi w:val="0"/>
        <w:jc w:val="left"/>
        <w:rPr/>
      </w:pPr>
      <w:r>
        <w:rPr/>
        <w:t>Only one switch is used at a time.  You merely use the switch</w:t>
      </w:r>
    </w:p>
    <w:p>
      <w:pPr>
        <w:pStyle w:val="PreformattedText"/>
        <w:bidi w:val="0"/>
        <w:jc w:val="left"/>
        <w:rPr/>
      </w:pPr>
      <w:r>
        <w:rPr/>
        <w:t>to tell pkpress in which mode to operate.  Do not try to use</w:t>
      </w:r>
    </w:p>
    <w:p>
      <w:pPr>
        <w:pStyle w:val="PreformattedText"/>
        <w:bidi w:val="0"/>
        <w:jc w:val="left"/>
        <w:rPr/>
      </w:pPr>
      <w:r>
        <w:rPr/>
        <w:t>more than one switch at a time.  Here is a list of valid</w:t>
      </w:r>
    </w:p>
    <w:p>
      <w:pPr>
        <w:pStyle w:val="PreformattedText"/>
        <w:bidi w:val="0"/>
        <w:jc w:val="left"/>
        <w:rPr/>
      </w:pPr>
      <w:r>
        <w:rPr/>
        <w:t>"switches" and their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       Mea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    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H           Help screens (bring up online he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F           File  - process only one ZI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D           Directory - process one directory of ZI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L           List of directories - process multi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rectories that you specify in a text file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with a LST exten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T           Tree - process a nested subdirectory tree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process the specified directory and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ubdirectories beneath it.  If you specified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oot directory  (ex. c:\), you would process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ire dri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This option is only available on MS-DO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/U           This switch should only be used if you are unable to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et Pkpress working properly and are going to contac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ch support.  It is a system diagnostics switch th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allow tech support to more quickly identify your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Unzip Pkpress and it's associated files into it's own</w:t>
      </w:r>
    </w:p>
    <w:p>
      <w:pPr>
        <w:pStyle w:val="PreformattedText"/>
        <w:bidi w:val="0"/>
        <w:jc w:val="left"/>
        <w:rPr/>
      </w:pPr>
      <w:r>
        <w:rPr/>
        <w:t>directory.  Ideally, this will be on a physical hard drive</w:t>
      </w:r>
    </w:p>
    <w:p>
      <w:pPr>
        <w:pStyle w:val="PreformattedText"/>
        <w:bidi w:val="0"/>
        <w:jc w:val="left"/>
        <w:rPr/>
      </w:pPr>
      <w:r>
        <w:rPr/>
        <w:t>with plenty of free drive space.  PKPRESS.EXE and</w:t>
      </w:r>
    </w:p>
    <w:p>
      <w:pPr>
        <w:pStyle w:val="PreformattedText"/>
        <w:bidi w:val="0"/>
        <w:jc w:val="left"/>
        <w:rPr/>
      </w:pPr>
      <w:r>
        <w:rPr/>
        <w:t>PKPRESS.CNF absolutely must be in 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f you have any older versions of Pkpress, erase them.</w:t>
      </w:r>
    </w:p>
    <w:p>
      <w:pPr>
        <w:pStyle w:val="PreformattedText"/>
        <w:bidi w:val="0"/>
        <w:jc w:val="left"/>
        <w:rPr/>
      </w:pPr>
      <w:r>
        <w:rPr/>
        <w:t>It is no longer necessary for any files to be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The final setup step is to create your configuration</w:t>
      </w:r>
    </w:p>
    <w:p>
      <w:pPr>
        <w:pStyle w:val="PreformattedText"/>
        <w:bidi w:val="0"/>
        <w:jc w:val="left"/>
        <w:rPr/>
      </w:pPr>
      <w:r>
        <w:rPr/>
        <w:t>file, PKPRESS.CNF.  I suggest that you just edit the</w:t>
      </w:r>
    </w:p>
    <w:p>
      <w:pPr>
        <w:pStyle w:val="PreformattedText"/>
        <w:bidi w:val="0"/>
        <w:jc w:val="left"/>
        <w:rPr/>
      </w:pPr>
      <w:r>
        <w:rPr/>
        <w:t>existing one.  Let's take a look at each line of the CNF</w:t>
      </w:r>
    </w:p>
    <w:p>
      <w:pPr>
        <w:pStyle w:val="PreformattedText"/>
        <w:bidi w:val="0"/>
        <w:jc w:val="left"/>
        <w:rPr/>
      </w:pP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is this.  Each line must cont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THIS|THAT|&lt;userinfo&gt;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            ^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       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cate       inside bracke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OR"          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placed with actual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rteen Line Configuration File   -  PKPRESS.C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THIS|THAT|&lt;userinfo&gt;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            ^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       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cate       inside bracke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OR"          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placed with actual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: [0|&lt;registration code&gt;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: [ALL|NOTMAX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: [YES|NO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: [NONE|DEFAULT|&lt;location &amp; name of comment file&gt;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: [REPLACE|APPEND|SAVE|STRIP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: [&lt;location &amp; name of pkzip&gt;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: [&lt;location &amp; name of pkunzip&gt;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: [YES|NO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: [YES|NO]</w:t>
      </w:r>
    </w:p>
    <w:p>
      <w:pPr>
        <w:pStyle w:val="PreformattedText"/>
        <w:bidi w:val="0"/>
        <w:jc w:val="left"/>
        <w:rPr/>
      </w:pPr>
      <w:r>
        <w:rPr/>
        <w:t>10: [DEFAULT|BLACK|MONOCHROME]</w:t>
      </w:r>
    </w:p>
    <w:p>
      <w:pPr>
        <w:pStyle w:val="PreformattedText"/>
        <w:bidi w:val="0"/>
        <w:jc w:val="left"/>
        <w:rPr/>
      </w:pPr>
      <w:r>
        <w:rPr/>
        <w:t>11: [ON|OFF]</w:t>
      </w:r>
    </w:p>
    <w:p>
      <w:pPr>
        <w:pStyle w:val="PreformattedText"/>
        <w:bidi w:val="0"/>
        <w:jc w:val="left"/>
        <w:rPr/>
      </w:pPr>
      <w:r>
        <w:rPr/>
        <w:t>12: [&lt;User Name&gt;]</w:t>
      </w:r>
    </w:p>
    <w:p>
      <w:pPr>
        <w:pStyle w:val="PreformattedText"/>
        <w:bidi w:val="0"/>
        <w:jc w:val="left"/>
        <w:rPr/>
      </w:pPr>
      <w:r>
        <w:rPr/>
        <w:t>13: [YES|N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File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is the meaning of each lin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 fi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:  Registration code - if unregister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ve as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  You can either process ALL files or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hat do not already have max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. (You may want to do ALL fil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to process the comments, etc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, it is much faster to skip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lready have max compression. Line 2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ALL or NOTMAX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:  If you use a 3rd party memory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like QEMM), put YES, if not put N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4:  Comment File:  Put the drive:\path\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comment file you would like to add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s any text file that you would lik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as a comment. If you use your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 file, put it like s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TEMP\MYCMT.TXT  (or any path\fil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). Alternatively, you can use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 file, or choose NONE.   (Un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must be set to DEFA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5:  Comment Mode:  Do you want to REPLA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ing comment with a new one, APPE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one to the end of the existing one, 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isting comment unchanged, or STRIP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 from the zip file. (Un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must be set to APP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:  Drive:\Path\Name   Location of PK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x:  E:\ZIP\PKZIP.EX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:  Drive:\Path\Name   Location of PKUN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:  Do you want to record a Logfile (YE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)  The logfile will be created as a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n the directory that pkpress.ex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d as LOGFILE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9:  If the zip file has a FILE_ID.DI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file,do you want to insert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into thecomment?  (YES or NO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nregistered version must be set to NO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:  Color Scheme :  Default has b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ground,Black has black backgrou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ochrome for Mono monit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:  ZIP file errorlevel testing   ON or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STRONGLY RECOMMENDED that you leave thi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:  Your Name here  Format:  FIRST LAST    (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registered, your name must appear exactly as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in the REGCODE.TXT file,as mus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c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13:  Enable ANSI in comments   YES or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nregistered defaults to NO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- can only alter with registered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see the sample PKPRESS.CNF file to see how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how to process a single zip file,  using the /F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pkpress /f &lt;d:\path\filename.zip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Switch to the directory that pkpress is 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Type pkpress space /switch space drive:\dir\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ocess the file allman.zip in the c:\temp directory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kpress /f c:\temp\allman.z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how to process a single directory, using the /d switc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Switch to the directory that pkpress is i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Type PKPRESS and the drive &amp; directory you wish 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Make sure you include the /D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process all zip files in C:\TEMP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kpress /d c:\tem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ocess multiple directories on a single drive, using the /l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process multiple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a *.LST file.  You can have as many as</w:t>
      </w:r>
    </w:p>
    <w:p>
      <w:pPr>
        <w:pStyle w:val="PreformattedText"/>
        <w:bidi w:val="0"/>
        <w:jc w:val="left"/>
        <w:rPr/>
      </w:pPr>
      <w:r>
        <w:rPr/>
        <w:t>you like, each must have the .LST extension.  A LST file is</w:t>
      </w:r>
    </w:p>
    <w:p>
      <w:pPr>
        <w:pStyle w:val="PreformattedText"/>
        <w:bidi w:val="0"/>
        <w:jc w:val="left"/>
        <w:rPr/>
      </w:pPr>
      <w:r>
        <w:rPr/>
        <w:t>simply a text file that you can edit with any text editor.</w:t>
      </w:r>
    </w:p>
    <w:p>
      <w:pPr>
        <w:pStyle w:val="PreformattedText"/>
        <w:bidi w:val="0"/>
        <w:jc w:val="left"/>
        <w:rPr/>
      </w:pPr>
      <w:r>
        <w:rPr/>
        <w:t>For our example, we will use the sample file direct.lst. edit</w:t>
      </w:r>
    </w:p>
    <w:p>
      <w:pPr>
        <w:pStyle w:val="PreformattedText"/>
        <w:bidi w:val="0"/>
        <w:jc w:val="left"/>
        <w:rPr/>
      </w:pPr>
      <w:r>
        <w:rPr/>
        <w:t>the file named DIRECT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LS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line will be the drive you wish to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maining lines are any directories you want process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TEM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TEMP\T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ZI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OLDZI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DOS\ARCS\O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K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ormat MUS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put as many directories as you li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is file, one on each line, and prece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a "\"  (without quot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ember that you must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 and name of any LST file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nt to use.  For our example, we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ume that it is in the c:\pk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, to process all zip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ies in the Direct.Lst fil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kpress /l c:\pkpress\direct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ember to include the /L swi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 Swi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using MS-DOS, you have this option.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ss a tree, using the /t swi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directory tree is a directory with all of its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ies nested under it.  A good example i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ot directory, which is the "root" of the tre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\TEM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\ZIPS---------------\O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FAVO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\CALENDAR------\DA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this was an entire hard driv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pkpress /t c:  would process all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t found on drive 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gave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kpress /t c:\zi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would find all zip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zi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zips\o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zips\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zips\favo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kpress /t &lt;loca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ocess a tree, using the /t switch. 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above, we will process all zips in c:\calend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:\calendar\da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kpress /t c:\calend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Page 14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&amp; Techniq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Pkpress on a sample directory before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ull directory to ensure system compatibil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only going to save a significant amou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if you have several zip files, or at le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large o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common sense when setting comment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in the config file  (just to save time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STRIPping comments, use comment file type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SAVEing comments, use com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ype NONE If comment file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ONE, don't set the mod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, just use SA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omment file type is NONE, don'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he mode to REPLACE, just 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existing comments may alread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the File Id description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m, I suggest only sett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 file_id diz description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ment to YES if you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ACEing commen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ips &amp; Techniques continued..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re comments you add to each zip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SS space you will sa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AXIMUM SPACE AND SPEED set commen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NONE and comment mode to STRI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oose to use pkzip 1.1 and pk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s across a 2.04 file, it cannot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 A message about "too high 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" will be on the status line a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g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press will not process authentic ver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ip files.  This way, the -AV will remain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changed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tating box at the bottom of the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screen will give you various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your config setup. New information appe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every 4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running Pkpress in Windows, you should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precautions:  Change the Settings box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x] Background.  You should also probably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 command active, and try not to access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or even use PKZIP while pkpress is running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bo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Page 16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cannot correct your problem, AFTER try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ouble shooting tips, you will need to call our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.  (Please see SUPPORT.DOC).   At the main menu,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PRESS for a support menu.  You can leave tech suppor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and will be asked for a file attachment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is called ANALYZE.ZIP to get this file type  PK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U  at the command line, and pkpress will generat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analysis file for you, which tech support can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solve your probl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For general errors or any other weird problems, 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line 2 (using a 3rd party memory manager) to Y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if you are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asionally, when you use a multi-drive system (2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hard drives) Pkpress will try to use both driv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ed up processing for temporary work files.  If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ting "not enough disk space" messages, make sure 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s have some available room.  The general rul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umb is you need 4 times the space of the expanded 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largest zip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press will not process files that have the (-$)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bel sto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&lt;ESC&gt; at anytime to abort process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If you have a registered version of pkzip, it is possi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the pkzip configuration file is confusing pkpr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mporarily remove the pkzip config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n't processing many zip files, remember that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 file is being created which can offset your sav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a message about CRC errors, or"Thi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 an internal integrity error secured..." then t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ning Pkpress from the directory it resides in (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a path statement,or from another directory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\pkp\pkpress.exe) first switch to that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continue to get this message, the code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may have been tampered with - call the sup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for a clean cop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oubleshooting continu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getting Not enough Disk Space mess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ten, try making some room before starting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ss a lot of large ZIP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lapsed time does not "tick" while pkzip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ing in thebackground - do not be alarmed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is NOT locked 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If you are having problems and you are using DR DO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DOS, and older version of MS DOS (under 5.0), t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ting line #11 in the CNF file (Zip file errorlev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sting) to OFF. If this does not work, immediate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t it back to 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you should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PRESS.EXE     The program executable</w:t>
      </w:r>
    </w:p>
    <w:p>
      <w:pPr>
        <w:pStyle w:val="PreformattedText"/>
        <w:bidi w:val="0"/>
        <w:jc w:val="left"/>
        <w:rPr/>
      </w:pPr>
      <w:r>
        <w:rPr/>
        <w:t>PKPRESS.DOC     This file</w:t>
      </w:r>
    </w:p>
    <w:p>
      <w:pPr>
        <w:pStyle w:val="PreformattedText"/>
        <w:bidi w:val="0"/>
        <w:jc w:val="left"/>
        <w:rPr/>
      </w:pPr>
      <w:r>
        <w:rPr/>
        <w:t>PKPRESS.CNF     Configuration file</w:t>
      </w:r>
    </w:p>
    <w:p>
      <w:pPr>
        <w:pStyle w:val="PreformattedText"/>
        <w:bidi w:val="0"/>
        <w:jc w:val="left"/>
        <w:rPr/>
      </w:pPr>
      <w:r>
        <w:rPr/>
        <w:t>DIRECT.LST      Multi-directory control file</w:t>
      </w:r>
    </w:p>
    <w:p>
      <w:pPr>
        <w:pStyle w:val="PreformattedText"/>
        <w:bidi w:val="0"/>
        <w:jc w:val="left"/>
        <w:rPr/>
      </w:pPr>
      <w:r>
        <w:rPr/>
        <w:t>LOGFILE.TXT     Sample Log File</w:t>
      </w:r>
    </w:p>
    <w:p>
      <w:pPr>
        <w:pStyle w:val="PreformattedText"/>
        <w:bidi w:val="0"/>
        <w:jc w:val="left"/>
        <w:rPr/>
      </w:pPr>
      <w:r>
        <w:rPr/>
        <w:t>FILE_ID.DIZ     Description file</w:t>
      </w:r>
    </w:p>
    <w:p>
      <w:pPr>
        <w:pStyle w:val="PreformattedText"/>
        <w:bidi w:val="0"/>
        <w:jc w:val="left"/>
        <w:rPr/>
      </w:pPr>
      <w:r>
        <w:rPr/>
        <w:t>ORDER.FRM       Order form for registration</w:t>
      </w:r>
    </w:p>
    <w:p>
      <w:pPr>
        <w:pStyle w:val="PreformattedText"/>
        <w:bidi w:val="0"/>
        <w:jc w:val="left"/>
        <w:rPr/>
      </w:pPr>
      <w:r>
        <w:rPr/>
        <w:t>SUPPORT.DOC     Where you can reach tech support</w:t>
      </w:r>
    </w:p>
    <w:p>
      <w:pPr>
        <w:pStyle w:val="PreformattedText"/>
        <w:bidi w:val="0"/>
        <w:jc w:val="left"/>
        <w:rPr/>
      </w:pPr>
      <w:r>
        <w:rPr/>
        <w:t>CREDCARD.TXT    How to register with a credit card</w:t>
      </w:r>
    </w:p>
    <w:p>
      <w:pPr>
        <w:pStyle w:val="PreformattedText"/>
        <w:bidi w:val="0"/>
        <w:jc w:val="left"/>
        <w:rPr/>
      </w:pPr>
      <w:r>
        <w:rPr/>
        <w:t>READ.ME         Information about Pkpress 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 is a registered trademark of PKWARE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BCLONE is (c) 1993 by Tom Hanl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PRESS is (c) 1993,94 by Michael Grah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EW Registration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 is fully functional.  If you use it, please register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is ONLY  $20.00 (US) - help support shareware authors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will also give you extended access to 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BBS, and enable MANY features in the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please see the ORDER.F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see SUPPORT.DOC on how you can contact us.  Please use ORDER.FRM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ssing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press PRO had even more features PLUS those listed below.  Please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 READ.M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Registration will remove the pkpress "ad" appended to comments in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zip file and the processed zip file will have the file date of the mo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recent internal file.  Unregistered versions use today's date on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processed files.   You will also receive support via our BBS. In addit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registration will enable full use of the pkpress config file, allo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you to fully process comments and other valuable features you can "unloc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("Maritime Computer" or "Michael W. Graham") are not responsible</w:t>
      </w:r>
    </w:p>
    <w:p>
      <w:pPr>
        <w:pStyle w:val="PreformattedText"/>
        <w:bidi w:val="0"/>
        <w:jc w:val="left"/>
        <w:rPr/>
      </w:pPr>
      <w:r>
        <w:rPr/>
        <w:t>for any damages of any kind, including profit losses and</w:t>
      </w:r>
    </w:p>
    <w:p>
      <w:pPr>
        <w:pStyle w:val="PreformattedText"/>
        <w:bidi w:val="0"/>
        <w:jc w:val="left"/>
        <w:rPr/>
      </w:pPr>
      <w:r>
        <w:rPr/>
        <w:t>data losses,  that relate directly or indirectly to these</w:t>
      </w:r>
    </w:p>
    <w:p>
      <w:pPr>
        <w:pStyle w:val="PreformattedText"/>
        <w:bidi w:val="0"/>
        <w:jc w:val="left"/>
        <w:rPr/>
      </w:pPr>
      <w:r>
        <w:rPr/>
        <w:t>programs and files.   You may distribute this program, as</w:t>
      </w:r>
    </w:p>
    <w:p>
      <w:pPr>
        <w:pStyle w:val="PreformattedText"/>
        <w:bidi w:val="0"/>
        <w:jc w:val="left"/>
        <w:rPr/>
      </w:pPr>
      <w:r>
        <w:rPr/>
        <w:t>long as it is in unmodified form  with all the files</w:t>
      </w:r>
    </w:p>
    <w:p>
      <w:pPr>
        <w:pStyle w:val="PreformattedText"/>
        <w:bidi w:val="0"/>
        <w:jc w:val="left"/>
        <w:rPr/>
      </w:pPr>
      <w:r>
        <w:rPr/>
        <w:t>originally included.  Do not "reverse engineer" or</w:t>
      </w:r>
    </w:p>
    <w:p>
      <w:pPr>
        <w:pStyle w:val="PreformattedText"/>
        <w:bidi w:val="0"/>
        <w:jc w:val="left"/>
        <w:rPr/>
      </w:pPr>
      <w:r>
        <w:rPr/>
        <w:t>unassemble this program. Please do not attempt to generate</w:t>
      </w:r>
    </w:p>
    <w:p>
      <w:pPr>
        <w:pStyle w:val="PreformattedText"/>
        <w:bidi w:val="0"/>
        <w:jc w:val="left"/>
        <w:rPr/>
      </w:pPr>
      <w:r>
        <w:rPr/>
        <w:t>registratio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using an illegally obtained registration code or "hacked"</w:t>
      </w:r>
    </w:p>
    <w:p>
      <w:pPr>
        <w:pStyle w:val="PreformattedText"/>
        <w:bidi w:val="0"/>
        <w:jc w:val="left"/>
        <w:rPr/>
      </w:pPr>
      <w:r>
        <w:rPr/>
        <w:t>copy of Pkpress will be prosecuted to the full extent of the law.</w:t>
      </w:r>
    </w:p>
    <w:p>
      <w:pPr>
        <w:pStyle w:val="PreformattedText"/>
        <w:bidi w:val="0"/>
        <w:jc w:val="left"/>
        <w:rPr/>
      </w:pPr>
      <w:r>
        <w:rPr/>
        <w:t>Don't think you can't be tracked.  Pkpress has self-modifying code</w:t>
      </w:r>
    </w:p>
    <w:p>
      <w:pPr>
        <w:pStyle w:val="PreformattedText"/>
        <w:bidi w:val="0"/>
        <w:jc w:val="left"/>
        <w:rPr/>
      </w:pPr>
      <w:r>
        <w:rPr/>
        <w:t>that can sense when it has been hacked.  All registration codes are</w:t>
      </w:r>
    </w:p>
    <w:p>
      <w:pPr>
        <w:pStyle w:val="PreformattedText"/>
        <w:bidi w:val="0"/>
        <w:jc w:val="left"/>
        <w:rPr/>
      </w:pPr>
      <w:r>
        <w:rPr/>
        <w:t>tracked to each registered user and checked on frequently.  Don't</w:t>
      </w:r>
    </w:p>
    <w:p>
      <w:pPr>
        <w:pStyle w:val="PreformattedText"/>
        <w:bidi w:val="0"/>
        <w:jc w:val="left"/>
        <w:rPr/>
      </w:pPr>
      <w:r>
        <w:rPr/>
        <w:t>think I'm bluffing either; I have caught over 22 users with illegal</w:t>
      </w:r>
    </w:p>
    <w:p>
      <w:pPr>
        <w:pStyle w:val="PreformattedText"/>
        <w:bidi w:val="0"/>
        <w:jc w:val="left"/>
        <w:rPr/>
      </w:pPr>
      <w:r>
        <w:rPr/>
        <w:t>copies - they paid for those copie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shareware authors (we don't have any money) or don't use</w:t>
      </w:r>
    </w:p>
    <w:p>
      <w:pPr>
        <w:pStyle w:val="PreformattedText"/>
        <w:bidi w:val="0"/>
        <w:jc w:val="left"/>
        <w:rPr/>
      </w:pPr>
      <w:r>
        <w:rPr/>
        <w:t>the shareware.  Pirating commercial software is wrong, but pirating</w:t>
      </w:r>
    </w:p>
    <w:p>
      <w:pPr>
        <w:pStyle w:val="PreformattedText"/>
        <w:bidi w:val="0"/>
        <w:jc w:val="left"/>
        <w:rPr/>
      </w:pPr>
      <w:r>
        <w:rPr/>
        <w:t>shareware is just plain s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and associated files may not be distributed</w:t>
      </w:r>
    </w:p>
    <w:p>
      <w:pPr>
        <w:pStyle w:val="PreformattedText"/>
        <w:bidi w:val="0"/>
        <w:jc w:val="left"/>
        <w:rPr/>
      </w:pPr>
      <w:r>
        <w:rPr/>
        <w:t>for a fee without express written consent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suggest that you register Pkzip with Pkware if you</w:t>
      </w:r>
    </w:p>
    <w:p>
      <w:pPr>
        <w:pStyle w:val="PreformattedText"/>
        <w:bidi w:val="0"/>
        <w:jc w:val="left"/>
        <w:rPr/>
      </w:pPr>
      <w:r>
        <w:rPr/>
        <w:t>continue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Form for Pkpress     Copyright 1993,1994 Michael Grah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You can order Pkpress INSTANTLY with your credit card - c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herlode BBS, a registration site, at (601) 332-92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is ONLY $20.00 (US) and entitle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full support on the our support BBS, and man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benefits of registra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users will recieve a registration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removes the "unregistered" message and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not append the pkpress "ad" to processed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gistered version also gives the zip fil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date as the most recent file in the arch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nregistered version uses the date the z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processed. Registration will enable full us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fig file, allowing you process comments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 you like, insert file_id, and other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use check or money order made payable to 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chael Grah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ut your name exactly the way you will log on our 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,State,Zip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 (Blank if U.S.A.):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did you get PKPRESS ?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Registration fee for Pkpress..............[$20.00]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Please Mail me the registration code......[$ 1.50]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I will download the registration code.....[  FREE]    N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tal..................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prices in U.S. Dollars, BBS # 601 332 9211, Please mail to: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Michael Graham  � P.O. Box 1846 �  Midlothian, VA  23112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use your credit card on the Motherlode BBS for INSTANT acc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