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Creator,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Creator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s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DOC     - Crossword Creator documentation, Part 1 -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DOC      - Crossword Creator documentation, Part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EXE      - Crossword Cre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L     - English versio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H     - English ver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I     - English version HELP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- Crossword Creator installation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WP        - Crossword Creator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UZ        - sampl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LU        - sample clue files; paired with *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rossword Creator's documentation, copy the TOU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DOC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OPY TOU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WC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ot documented in the Cookbook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command line switches, /BEEP and /NO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witches enable and disable, respectively, the audibl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WC normally produces along with error messages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fications.  The current setting is retained in CWC.INI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itch need only be specified when a change in the set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WC /NO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"Review Clues" function now includes a clue count in the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ndow that displays the formatted clues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s the Across, Down, and Orphaned clues ar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"Edit Clues" function now allows you to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up and down among the four text lines available for each c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Enter or Tab to advance the cursor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ift+Tab to move the curso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