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VFrame 2.1 For OS/2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OVFrame. This program enables you to us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program POV-Ray from the OS/2 2.x DeskTop.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ffectivly use POV-Ray in the WPS environment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Frames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distributed a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ee of $20 (US) is required if the program is used bey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. THANK YOU! See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NOT a "product" of the POV-Ray team. I use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in machine &amp; thought others would find a POV-Ray shell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dont bother others on the team with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 &lt;g&gt; See ORD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The OS/2 compile of POV-Ray seems to be less "tolerant" of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"official" ICB compile is. It will sometimes crash on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image files. If this happens try using the "official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er compile to render your image. I'm using CSet/2 C++ 2.0 @ 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1 &amp; it seems to have some math accuracy problems.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that use higher order surfaces will end up with "spec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or will crash with an underflow or overflow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LEASE *** Run a small test image &amp; check it befor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 run for an extended period of time generating an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pecs" show up in the image, or if it wont trace with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, the DOS ICB compile will usually work. Waiting on CSet/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here 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the program is fairly simple. The VROBJ.DL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X-Rexx function library, it may be placed in a directory i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(D:\OS2\DLL is good) or it may simply be lef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OVFrame executable file. (POVFRAM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d party OS/2 support program called STARTD.EX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OS sessions since a value larger than OS/2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DPMI_MEMORY_LIMIT. STARTD will start a DO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POV.INI file. They may be changed the sam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set in the DOS Session notebook setup by editing P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DO NOT DELETE POV.INI or the DOS vers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 For convienece the original *BBS distribution file* of ST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POVFrame. It is copyrighted but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POVFrame expects the DOS executable &amp; th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 as POVFrame. This is the simplest &amp;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se the program but different paths may be entered with POV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" pulldown as described below. STARTD may also be lef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laced in a directory that is pointed to by your OS/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the options available for runn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on the DeskTop should be old hat for you.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V-Ray and the options available please consult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stributed in POVDOC.ZIP. POVFrame will build a new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file for each POV-Ray image run so multiple image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be started. POVFrame uses a DEF file named POVDOS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ile, POVOS2.DEF for the OS/2 compile and POVANIM.DEF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An OS/2 text mode compile of POV-Ray i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hareware but freeware &amp; registration of POVFrame does no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t has been slightly modified from the distribution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errors and the final image STATS are sent to STDER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in the VX-Rexx console handler, the regular POV-Ray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credits, +v verbose line info etc are sent to STDOUT &amp;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session window during the image run. Errors and im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to a disk file from the VX-Rexx console using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"frame" button. The standard POV-Ray Team release DO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OVIBM.EXE may be used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options, installation &amp; use of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roup box allows you to select whether you want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image as it is rendered. The size of the buff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. The "Disable Image Buffering" checkbox enables &amp;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for POV-Ray image runs. Note that using an image buff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crease rendering speed by restricting disk wri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buffering with a 512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Ru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controls the resolution of the image ru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OV-Ray's ability to render only a portion of the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o A Partial Render" checkbox enables &amp; disables this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centage Partial" checkbox toggles between doing a partial rend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hysical starting/ending lines &amp; columns of the image or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image width &amp; height. Valid values for a rend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solution of the image are 0 to Image Width &amp; 0 to Imag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values for percentage renders are based on 0 to 99.9%.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ptions are simply entered into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of Radio Buttons selects the file typ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log box is an informational box to tell you wha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nder. The file may be selected from the "Files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upper left, the "Files" button in the Image File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pointing to the entry field with the mouse cursor,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to move focus to that dialog box &amp; pressing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also be entered manually by simply typing them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contains checkboxes and radio butto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OV-Ray options. See the POV-Ray docs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each one does. A "check" in a checkbox or radiobutton sign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 for the next image run. Note that the "Display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with a DOS compile. (It will work with either the "official"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eams ICB compile or a Watcom 9.5 compile, it will not work with a DJ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t pres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erbose" option for the OS/2 compile supplied with POV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&amp; Anti-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alog boxes set the values for POV-Rays quality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features. The quality levels are selected by running thru POV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using a "spin-button". The values for Anti-Alia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the dialog boxes in this area. The Disable Anti-Aliasing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AA for the next image run. By default it is disab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only want to use it for a final "high quality" imag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GO! and DOS GO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Frame will start either a DOS compile of POV-Ray or an OS/2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. The POV-Ray teams ICB (DOS) compile of POV-Ray 2.0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der an image of any resolution to a WPS desktop window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 mode as the display option. (+d1 POV-Ray option)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Rendering" radio button option is valid ONLY for the DO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. The OS/2 compile supplied with POVFram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"current line being rendered" option to the OS/2 session wind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run. Errors and the image trace stats are written to the VX-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 handler and may be reviewed and saved from there. (Saved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pulldown menu.) Upon completion rendered image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image "source" &amp; the appropriate extension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ritten. For example, using the program defaults for paths &amp;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OVRAY\BLOB.POV will render to D:\POVRAY\BLOB.TGA if the TGA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VX-Rexx console window must be closed "manually" after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You may also save the contents of the VX-Rexx conso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akes for a good way to save image stats for the OS/2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u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either have the DOS &amp;/or OS/2 EXE's of POV-R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OVFrame, or have the appropriate paths defin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les" pulldown supplies file services. Image file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from here. Image files to be edited may also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elect Image File to Render" option is identical in fun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ushbutton in the "Image File Selected" groupbox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dit POV-Ray File" option selects a POV-Ray image sourc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OS/2s "built in" editor, EPM.EXE (The Enhanced Editor),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mage file. Multiple files may be opened in differen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t 'n paste editing of entire image file sets.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lection dialog there can only be 1 default file mask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*.POV is used. Other masks may be entered manually in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" dialog box at the top to select *.INC or other POV-Ray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If a filename that does not exist is entered EPM will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 for editing. New image files may be crea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A File" dialog may be used to delete unwanted or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y default all files are displayed in the dialog. A seco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open to -make sure- you want to delete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re stored in the POVFRAME.INI file and, af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s pulldown allows initial settings for POV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 saved as well as POV-Ray options that are less frequ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such as your POV-Ray image "source" files path and POV-Ra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(Up to 4) All of these options are saved in the POVFR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be loaded each time the program is started. A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V-Ray Source Path" option allows entry of the path to you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"source" files directory. This is the directory where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, NOT the POV-Ray program it's self. Ente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path name including a trailing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:\POVRAY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ibrary Paths" option opens a submenu that allows entry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for POV-Ray. Again, fully qualified path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r primary library path should also be set to your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 (same as above) if you use files that have their own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DOS (&amp; OS/2) EXE Defaults" options allow you to seperate you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EXECUTABLES by specifying a specific path to your DOS/OS2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 directory that all your DOS/OS2 rendered images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the program expects both the OS/2 and DOS executable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POVFRAME.EXE. Also, by default, rendered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the image "source" file they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se options are provided for "house keeping" if you'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keep things a little more "organized". They als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oth the OS/2 and DOS compiles to render the same imag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If this is attempted with the program defaults both comp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the image to the SAME file!!!... Leads to some wier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S/2 EXE Defaults" allows the same options to be set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S/2 View Program" option allows the entry of the path too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an *external* OS/2 image viewer and/or post processor. A full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st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that are available for this are PMVIEW, PMJPEG and JOEVIEW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are also shareware programs and may be obtained from many BB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services. I've tried them all &amp; they all work quite well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is option is called from a files dialog under the "Exter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Just about any OS/2 program that can have the imag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on the command line may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OS View Program" option does the same thing as the OS/2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the files used for this one may be DOS files.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ENG ET4000 based HiColor/TrueColor video card in my machine here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VIEW.EXE by John Swenson for this option. It allows me to click on the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'd like to look at in the files dialog presented under th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 As with the "View Program" option above, just about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this option. The DOS session started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nder the "External" pulldown is a FULL SCREEN sess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iColor or TrueColor hardware and the DOS progam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and other image processors may also be started from her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View Program" and "Post Processor Program" option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S/2 and DOS programs as possible to be call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desktop &amp; have the name of an image file passed direct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ully qualified path names and EXE names should be use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nimation Player Program" option allows entry of the n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all for playing animations. Trilobytes PLAY program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this purpose in a window with 320x200x256 FLI files.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witching the session to full screen to run if it get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supported graphics mode. The file selection menu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output directory by default since this is where DT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&amp; plac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nter the paths to the POV-Ray modeling programs "MORA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VCAD" in this pulldown. Both are started in a FULL SCREEN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using the selection under the "External" pulldown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OVCAD may also be used. OS/2 will automaticly star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load the program. Once again, enter fully qualifie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Y and POVCAD must be explicitly set up to be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ORAY, for instance, needs to have all of it's own inter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explicitly defined with fully qualified path name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In it's "default" setup it will be looking fo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POVFrame directory (since thats where it was calle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t's own. I've tested them &amp; they both seem to run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External" pulldown menu option located on the main window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alls &amp; executes the programs whose names and path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napShot" option will examine the &gt;&gt;&gt; CURRENT STATE &lt;&lt;&lt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oxes, radio buttons and check boxes on the main POV-R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(with the exception of the Partial Image rendering parama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m to a defaults file named POVSNAP.INI. These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loaded as the DeskTop defaults for future program star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'd like a default image buffer of 200K, displa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with a pause at completion, and a quality setting of +q5. S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up this way by entering the appropriate values &amp; punch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then run the SnapShot option. From then on,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se items will be set up this way. It does, however,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 by a few seconds. To return to the programs "built 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LETE the file POVSNAP.INI. The "hints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set to default to "off" at program startup by turning the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 "snapsh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Generate Animation" option is a VERY BASIC animation "lo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 uses the POV-Ray 2.0 "clock" option to pass fr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. It's currently a very simple system. Frame and clock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in the entry boxes. The clock increment value for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manually or the program will calculate even ste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crement when the AutoCalculate checkbox is "checked'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"logical" values, the user needs to enter numbers tha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if your going to &gt;start&lt; your clock value at 100 and &gt;end&l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0 for 20 frames, don't enter +10 as the increment value, enter -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L TO ENTER ** ONLY ** NUMBERS WHEN THE AUTOCALCULAT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ash if anything but numeric values or a minus sign (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- charactor on the line) are entered. Limitation of VX-REXX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a minus sign entered as the FIRST char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 to allow negative numbers to be entered. REXX's math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mited, the program will crash if an Alpha charactor is ente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or undefined variables (which is how REXX interprets it)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the DOS compile of POV-Ray is used for animation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Frame writes out a DOS batch file with a seperate command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o be generated.) The output image files will be numbered sequenti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frame values and the first 4 charactors of the imag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simpler use of programs such as Dave Masons "DTA"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0 to 9 will have 3 leading zeros prepended, frame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99 will have 2 zeros prepended and 100 to 999 will have 1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Frames are numbered xxxx0000, xxxx0001.. xxxx0035.. xxxx0235.. xxxx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nimations up to 10,000 frames in length. (0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uch but it does make for -easy- linear animation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value that you would like to vary in your POV-Ra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"source" file with the word "clock" &amp; the values will be pas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vary the "z" position of the camera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  &lt;-5, 8,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&lt;0, 0, 1.2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_at  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If you have any ideas on anything to add here, or the re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, I'd like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lso provides a control panel for generat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Daves Targa Animator" (DTA) by David K. M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TA must to be placed in the same directory as POVFrame.*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operate with DTA 2.0.3 or newer. This version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ecutable. Older versions were distributed as 2 executables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e and a protected mode one. These vers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0.7 is the one tests of POVFrame were done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s" button will, by default, open a file selection dia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utput directory since the DOS version of POV-Ray is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under POVFrame. Simply select one of the file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nimate. Say for instance you have generated an ani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POV. The POVFrame output files will be numbered like this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0000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9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1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to any one of these and click on it. POVFrame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4 charactors from the end of the file name and replace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'*' to be passed to DTA for compiling the animation. POV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frames to be numbered in it's format. I.E. the last 4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are the number sequence. Other names may be -manually-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put box to generate animations from images compil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n this case an output file name should also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name is entered for the Output file DTA will use it's ow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(ANIM.FLI in the case of .FLI animations) See DTA's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program and what it's options are/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DTA options you'd like to use by clicking on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pinButtons. For most of the SpinButtons a value of ZERO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option is disabled since a zero value for these i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See the "Hints" at the bottom of the POVFram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. (This saves some processing overhead to not have CheckBox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tems.) To add gamma correction to your animatio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 Correction" checkbox and enter the value to be us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"hints" at the bottom of the MAIN POVFrame WINDOW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each option when the mouse cursor is plac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includes a basic "port" of the POVRAY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's INF format. This file is viewed using OS/2's "built in"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use the DOCs from inside POVFrame the INF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OVFrame. Your machine must also have OS/2's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ATH someplace. (This is the installed default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DOC.INF file included with POVFrame is the same doc fil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in POV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ints ON/OFF" item will turn the "hints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Frame main window on &amp; off. The flickering bothers some peo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now be disabled. If a SNAPSHOT (see above) is done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OFF this will become the programs default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s just that! This message is placed on scree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It is NOT displayed when the program is star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VFrame...... Call it my consession to nag-wa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intro to the program. The best way to get the fee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f course, USE it. Expirement &amp;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ul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&amp; suggestions to one of the following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in desending order of frequency of usage, jus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the d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lks, PLEASE include your "return address" in the bod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eciphering the routing headers can sometimes be a difficult t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Also please note that InterNet responses from CompuServe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with "unknown host" messages. I have full InterNet access thru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I is abysmal compared to Golden Commpass on CIS. If I get a b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CIS mailer I will attempt a response thru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  &lt;------ Most often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