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Welcome to The Cartoon Theater...Seri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toon Theater is a library of PCX format, graphic fil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ver 1,200 separate drawing elements of cartoo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positions, body positions, props, and the necessary tool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of files of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rtoon Theater has no installation utility and th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. In this way it is entirely up to the user as to where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of files. It is suggested that you make a subdirector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that contains the paint program you will use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; If you have a paint program under a direct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BRUSH. You may wish to store these files in that directory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called THEATER...to do thi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t the DOS prompt C:\&gt; type  cd\pbrush ( then push ente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DOS prompt C:\PBRUSH&gt; type  md\theater (then push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DOS prompt C:\PBRUSH&gt; cd\pbrush\theater (then push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 the DOS prompt (C:\PBRUSH\THEATER&gt;) type  copy a:*.*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 Of coarse your drive letter and directory name may di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asic format remains the same. The basic idea is that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se files out of the way on their own subdirector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brush programs directory that you will be using the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re to make backup copies of your original Cartoon Theate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your original Cartoon Theater disks aside for safe keep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familiar with how to make back up copies of your original dis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os manual or Computer User's Guide that c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The Cartoon Theater - Series 1 is a basic block style of carto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ody design is accomplished by combining a</w:t>
        <w:tab/>
        <w:t>series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tangles. Future series of the Cartoon Theater will highligh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styles of cartooning. Unlike any other " HOW TO "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ing program on the market to date, The Cartoon Theater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th total access to the utilities necessary to fully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positioning, size coordination and the one dimensional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involved with the art of carto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atility of the Cartoon Theater is only limit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. Each individual user can add to this library of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new characters, new body positions, props, page layout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ed user of the Cartoon Theater is grante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alter, manipulate or use as is any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oon Theater in any manner they wish. The registered user may pub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or distribute freely any of the creations that were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Cartoon Theater. However, no one is granted the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opies of the registered user's version of the Cartoon Thea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publication or sale without the expressed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the Cartoon Theater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PC user's, user groups, clubs and BBS's are encouraged to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hareware version of the Cartoon Theater Series-1 with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tact with the following limit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Cartoon Theater logo must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The file THEATER1.DOC (this file) must be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3. No fees should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HOW TO USE THE CARTOON THE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artoonist is a producer, director and playwright all ro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e cartoonist sets the stage, designs the costumes and scene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cast of characters, writes the script and produces th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The Cartoon Theater provides literally hundreds of separa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to help make this all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four head positions are shown for each character. You can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/4 and side views of the character's head positions to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wo more head positions for each of the characters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close attention to the direction and size of the collar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head position. You could use a collar pointing in the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a " looking over the shoulder"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wise, you can manipulate any of the separate drawing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, such as body positions, props, etc. The page layout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toon Theater offer the user with even more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Due to the many variations of printer configurations involv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 of the individual user to achieve the desired res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work to the printer. On the page layouts, whenever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are given as a point of reference to be used as a guid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chieve the desired result whe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page layouts take note of the following tip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files were original created in 640 x 200 CGA screen 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for the greeting card layout in the register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hich is 640 x 40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Be sure to remove all dimensions and instructions from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 before sending work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Be sure to replace titles with titles of your own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't forget to add your own initials on the lower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after the copyrigh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The single panel, 3-panel and 4-panel newspaper comic s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s and the sign page layouts were origin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scape orientation printing. This may not b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particular printer configur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aint program you use to manipulate the Cartoon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OTHER TIPS... When bringing separate elements together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head, a collar, a body and some props, some things will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nd the pixels will have to be cleaned up. For example...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tach a head and a collar to a body, the shoulder lin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. ( see sample-1.pcx). Likewise, if you add furniture, some o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to be blocked from view. If the part that is supposed to be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iew is showing through a pant leg or other object, the pixe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clean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don't forget...the names used to identify the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bitrary names and you may change them as you see f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staking effort has been taken to label files so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ir titles. You may change these titles or nam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...The files contained in the Cartoon Theater Series-1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ed out on your printer and used as stencils on a light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high quality, pen and ink, camera ready artwork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fessional 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>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  <w:tab/>
        <w:t xml:space="preserve">    </w:t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</w:t>
        <w:tab/>
        <w:t xml:space="preserve">       WHAT THE REGISTERED USER G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ered user's version of  The Cartoon Theater Serie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inclu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Over 130 files containing over 1,200 separate draw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to thre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wo casts of characters with 28 distinct cartoon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 positions scaled to thre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18 files of over 470 drawing elements of utilities to help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artoon character head and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12 files of props containing over 75 separate element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s, cats, birds, furni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50 files of body positions scaled to 3 different sizes for a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 500 bod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12 page layouts include newspaper comic strips, greeting c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s and 6 sample finished cartoons to be used as a refer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compile these separate elements into a fin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Registered user's will be notified with price break incenti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series releases of The Cartoon Thea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Registered user's are granted simultaneous all righ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contained in the Cartoon Th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rtoon Theater Series-1 was created by a former free-l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orial cartoonist whose work has been published in a major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ily newspaper, has formally syndicated a weekly newspaper game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as over 20 years experience in free-lance commercial art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,but not least...The copywritten logo of the Cartoon T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ppears in it's entirety on the lower left panel of the gr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 layout page on the registered user's version, is the sol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t's creator and may not be used in whole or in part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ISCLAIMER &amp; WARRANTE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rtoon Theater Series-1 is protected by the copyright la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. The Cartoon Theater Series-1 is sold on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disks on which The Cartoon Theater is recorded is war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ee of defects in material and workmanship for a period of 30 days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rogram. The sole and exclusive remedy in the ev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 in material and workmanship under normal use within the 30 da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pressedly limited to replacement of the defectiv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No guarantees are either expressed or implied as to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to fulfill any intended purpose and the author of The Cart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er will assume no liabilities for direct, indirect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, or consequential damages as a result of the use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disks on which it is recorded. Depending on your state an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some of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</w:t>
        <w:tab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THE CARTOON THEATER SERIE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CGA VERSION....5 1/4" 360k  ( 4 disk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VERSION.... 3.5 " 1.44mb ( 1 disk 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heck or money order in U.S. funds for  $2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payable to:   PAUL HUFF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Exeter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0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Program to be shipped to:     NAM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eet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ty or Town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ate or Province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