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CAR MAKER for NeoPaint and receive more ca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print out this registration form and mail it along with your $1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C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6 Clarendon Hi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don Hills, IL 60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  State_________   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wish to register my copy of CAR MAKER for Neo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eceive additional car body image files, plus ROCKET MAKER for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, please specify 3.5 or 5.25 in. disk (circl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