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8.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viewer for WordPerfect, Word, Write, Ami Pro;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se t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(file viewer version 8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W87CFG.COM (custom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8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CUST.BAT  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IN87.DOC  -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   - description fi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.DOC   - information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, allowing you to read ASCII, 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0, 5.1/5.2, including Windows, and 6.0), Microsoft Word (4 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ord 1 and 2), Ami Pro, and Windows WRITE files, and to prin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m to file or printer. VIEW also allows you to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both case-sensitive and case-insensitive), and print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or exclude a particular text string. You can also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iles to ASCII directly from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87CFG allows you to customize display colors for VIEW and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its printing, 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 or s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orial note: I don't support "crippleware" -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'm expected to pay for! Crippleware is,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st driving a Mercedes that's been fitted with a two-stroke eng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15 (10 pounds sterling), b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!) would be fine. Pay what you think the software is w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f you pay the recommended amount plus add $4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I will send you a 5 1/4" diskette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selection of other shareware for you to evaluat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Caine's excellent 2COL and JETCOL utilities, which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s in double columns. Alternatively, send a blank disk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red size (5 1/4" 360kb or 1.2Mb, or 3 1/2" 720kb or 1.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$2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 Please tell 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software from (this helps me in knowing where to post updates)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 YOUR INPUT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 [d:][path][filename]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string in all files viewed until the "text search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itched off (see later). Text entered from the command lin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open the first match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ook for "another string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arch is in effec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sequent files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switche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enter up to five words for the text search.  VIEW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atches in complete lines, i.e. it will not find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. For example, if the text to find is "cat sat on the mat"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and then split it into smalle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n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or as "forced ASCII"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It will automatically force to ASCII certain standar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help menu; all menu items are avali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color. Unless the string to find has been def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, the first time you press F2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. Subsequent presses of F2 find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 toggle off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-  print all lines that specifically include or exclud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set as the beginning of the block.  The second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 (e.g.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, or you have blocked off text but not yet print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up or down arrow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viw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, F7, F9 allow you to print to file, to printer, or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-defined function, set in viewcust.ba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the file you are viewing to be printed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cust.fil. It then calls a user-defined batch file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prepare) called  viewcust.bat.  The recommended u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the file you are viewing in two columns using Tony Ca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COL (dot matrix) or JETCOL (laser printer)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ample viewcust.bat is included in this package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s a file called viewcust.fil that can be processed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cust.bat, by a calling function. Normally, this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rocessing has finished. However,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the user-defined function (see configuration, VW87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left on disk for you to process separately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. These two programs by Tony Caine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compressed fonts on laser or dot matrix printers to prin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10 pages on one side of a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j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 found, or you have not set aside enough memory fo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ink to JETCOL/2COL. For the former, check t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properly. For the latter, reconfigure VIE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W87CFG.COM and set aside 13 or 14 "memory blocks"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rogram will tell you when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you always want to use the same switch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access JETCOL/2COL via a configurable batch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CUST.BAT). You can access this function via the F6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VIEW; if you want to use VIEWCUST.BAT, you select "u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estination for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file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particular that this release of VIEW is the only the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support for Ami Pro. As I do not use that software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have missed some of the formatting possibilities.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Ami Pro saves table information, tabl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by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n: F:\VIEW87\*.*  8 item(s)  (1 rea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up and down arrows, PgDn, PgUp, Home, End to place file at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 xml:space="preserve">Ŀ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Enter to select ��� file_id.diz  ��� this file 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view87.do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 xml:space="preserve">view87.exe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PER CASE - directories     � viewcust.bat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wer case - files           � vw87cfg.com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 xml:space="preserve">distrib.doc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 - force ASCII display     �       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2 - normal display          �       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3 - convert/print directly  �        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c - exit to DOS            �              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position the file you want to vie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want to change to, at the top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view currently selected file OR change to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forces the file to be displayed as ASCII, without the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VIEW automatically selects this option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files (e.g. EXE, COM, D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causes the file to be displayed without stripping the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(in fact, you should never need to use this!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allows you to convert a file to ASCII or print it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ing it, including via the user-define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87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w87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you to customize VIEW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W87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to expand tabs, and number of spaces to leave for the lef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choose whether the "delete file?"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ctivated.  As a safety measure, you may wish to set this to "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the feature on, a file will not be deleted until you hav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re you sure?" question. Protected (read-only) files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W87CFG allows you to override the default number of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display speeds.  VIEW as shipped is configu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eed and hard coded to display 25 lines by 80 column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87CFG allows you to set the right margin for use with th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e default is 12 - that is, VIEW counts characters pe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within 12 of the rightmost screen column puts in a line fe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a space.  This is not absolutely foolproof;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line wrap margin to greater than 12 gives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W87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W87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W87CFG allows you to reserve some memory for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hen it loads, VIEW uses all available convention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files, in 80 column lines. You set aside memory for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function in 8000 byte blocks, equivalent to 100 lines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 the use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a user-defined function, reduce this.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ber of 8000 byte blocks. You should enter at least 4 (VIEW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in reserve for other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nd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TSR if memory is a problem.  (On CIS Ziffnet as vgacus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ZNT:TIPS). BBS SEARCH: VGAPAL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94b.ZIP - 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(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ffnet as dirdpy.zip in forum ZNT:TIPS and PBSA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SEARCH: DDIR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3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 (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 as dskspc.zip, in ZNT:T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LEAVE ME A MESSAGE! USERS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RECEIVE THESE (OR THE LATE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.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