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invelope, v4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ght (8) character filenames are allowed, please po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EL4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six (6) characater filenames are allowed, please po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V4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ersion numbers are not allowed as part of the filen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ELO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 "FileName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indows, envelope, printing, utility, laser, 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tilities, Print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4.3 &lt;ASP&gt; - Envelope printing util.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4.3 &lt;ASP&gt; - Envelope printing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upport for copy/paste, Windows install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turn address selection, graphic logos, auto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, POSTNET bar codes, and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 interface.  "This is a most excellen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program..."  --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velope, J.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elop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velop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version you have obtained is over six (6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J. E. McCullum, P.O. Box 1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kins, KY 41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