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 Super Stuff Utilities - LICENS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 U P E R   S T U F F   U T I L I T I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ast updated:  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of the Super Stuff Utilities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s you actually use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er Stuff Utilities is NOT a public domain progra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yrighted(c)1992-1993 by Super Tool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software and accompanying documentation are prot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visions.  Any use of this software in violation of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er Tools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ftware for evaluation purposes for a period not to exceed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10) days.  If you intend to continue using this software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's documentation) after the ten (1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MUST make a registration payment to Super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formation                                             Page 1 of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- Super Stuff Utilities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sing this software after the ten (10) day evaluation period,</w:t>
      </w:r>
    </w:p>
    <w:p>
      <w:pPr>
        <w:pStyle w:val="PreformattedText"/>
        <w:bidi w:val="0"/>
        <w:jc w:val="left"/>
        <w:rPr/>
      </w:pPr>
      <w:r>
        <w:rPr/>
        <w:tab/>
        <w:t xml:space="preserve">  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ab/>
        <w:t xml:space="preserve">  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ab/>
        <w:t xml:space="preserve">  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ab/>
        <w:t xml:space="preserve">  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ab/>
        <w:t xml:space="preserve">  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ab/>
        <w:t xml:space="preserve"> 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 rights not expressly granted here are reserved to Super 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imited Distribution License:</w:t>
      </w:r>
    </w:p>
    <w:p>
      <w:pPr>
        <w:pStyle w:val="PreformattedText"/>
        <w:bidi w:val="0"/>
        <w:jc w:val="left"/>
        <w:rPr/>
      </w:pPr>
      <w:r>
        <w:rPr/>
        <w:tab/>
        <w:t xml:space="preserve">  ~~~~~~~~~~~~~~~~~~~~~~~~~~~~~</w:t>
      </w:r>
    </w:p>
    <w:p>
      <w:pPr>
        <w:pStyle w:val="PreformattedText"/>
        <w:bidi w:val="0"/>
        <w:jc w:val="left"/>
        <w:rPr/>
      </w:pPr>
      <w:r>
        <w:rPr/>
        <w:tab/>
        <w:t xml:space="preserve">  As the copyright holder for Super Stuff Utilities, Super Tools</w:t>
      </w:r>
    </w:p>
    <w:p>
      <w:pPr>
        <w:pStyle w:val="PreformattedText"/>
        <w:bidi w:val="0"/>
        <w:jc w:val="left"/>
        <w:rPr/>
      </w:pPr>
      <w:r>
        <w:rPr/>
        <w:tab/>
        <w:t xml:space="preserve">  authorizes distribution by individuals only in accordance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ab/>
        <w:t xml:space="preserve">     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ab/>
        <w:t xml:space="preserve">     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ab/>
        <w:t xml:space="preserve">    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ab/>
        <w:t xml:space="preserve">     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dividuals are hereby granted permission by Super Tools to</w:t>
      </w:r>
    </w:p>
    <w:p>
      <w:pPr>
        <w:pStyle w:val="PreformattedText"/>
        <w:bidi w:val="0"/>
        <w:jc w:val="left"/>
        <w:rPr/>
      </w:pPr>
      <w:r>
        <w:rPr/>
        <w:tab/>
        <w:t xml:space="preserve">  copy the Super Stuff Utilities diskette for their own use (for</w:t>
      </w:r>
    </w:p>
    <w:p>
      <w:pPr>
        <w:pStyle w:val="PreformattedText"/>
        <w:bidi w:val="0"/>
        <w:jc w:val="left"/>
        <w:rPr/>
      </w:pPr>
      <w:r>
        <w:rPr/>
        <w:tab/>
        <w:t xml:space="preserve">  evaluation purposes) or for other individuals to evaluate, ONLY</w:t>
      </w:r>
    </w:p>
    <w:p>
      <w:pPr>
        <w:pStyle w:val="PreformattedText"/>
        <w:bidi w:val="0"/>
        <w:jc w:val="left"/>
        <w:rPr/>
      </w:pPr>
      <w:r>
        <w:rPr/>
        <w:tab/>
        <w:t xml:space="preserve">  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Super Stuff Utilities package is defined as containing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terial listed in the PACKING.TX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TXT text file, or the PACKING.TXT file</w:t>
      </w:r>
    </w:p>
    <w:p>
      <w:pPr>
        <w:pStyle w:val="PreformattedText"/>
        <w:bidi w:val="0"/>
        <w:jc w:val="left"/>
        <w:rPr/>
      </w:pPr>
      <w:r>
        <w:rPr/>
        <w:tab/>
        <w:t xml:space="preserve">  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ab/>
        <w:t xml:space="preserve">  distribution is forbidden.  Please contact Super Tools to</w:t>
      </w:r>
    </w:p>
    <w:p>
      <w:pPr>
        <w:pStyle w:val="PreformattedText"/>
        <w:bidi w:val="0"/>
        <w:jc w:val="left"/>
        <w:rPr/>
      </w:pPr>
      <w:r>
        <w:rPr/>
        <w:tab/>
        <w:t xml:space="preserve">  obtain a 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o  The Super Stuff Utilities package - including all rela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rogram files and documentation files - CANNOT be modified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ny 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ion.  The PACKING.TXT text file contains a list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ll files that are part of the Super Stuff Utilitie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uper Task Man package.  A distribution cost may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US$8.00 in the U.S. and Canada, or US$12.0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Information                                             Page 2 of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- Super Stuff Utilities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o  The Super Stuff Utilities package CANNOT be sold as part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ome other inclusive package.</w:t>
        <w:tab/>
        <w:t>Nor can it be included in an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greement from Super 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o  The Super Stuff Utilities package cannot be "rented"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252.227-7013 (DFARS 52.227-7013). 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ontractor/manufacturer is Super Tools, P.O. Box 866125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lano, Texas, 75086-61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 rights not expressly granted here are reserved to Super 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Information                                             Page 3 of 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