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COME TO Help Edit V1.7 FOR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README file contains important, and last minute information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 Edit V1.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What is Help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How to Get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Important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Files on the Disk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Why Regist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Supporting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Other Products from Aciran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What is Help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 Edit is a Windows Text Editor that you can use to produce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 files. Help Edit accepts simple ASCII files, allows you to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 Help Topics, and finally produce an RTF (Rich Text Format) fi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 to the Microsoft Help Compiler. You can create Hypertext links, pop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itions, browse sequences, and include Bitmaps in your help file.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 supports the inclusion of various Fonts and Colo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 Edit manages all aspects of automatically generating jump label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even creates the HPJ project file required by the Help Compi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you have created your RTF files, Help Edit can call the Help comp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within itself, to produce an HLP help file. Finally Help Edit can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w Help file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elp file for Help Edit was written using itself, and so was the Tutori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e Help material for a Demo help file is included so that you may stu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. In the registered version all the material for Helpedit Help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torial Help are in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HOW TO GET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ny problems, please read this file, and if you still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stion and need assistance, help is available from the following sour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to me at the following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mes Herr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9 Duncryne Pla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shopbrig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asgow G64 2D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ot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natively call me on 041 762 0967 between 6pm and 9pm Mon - Fri, 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at Weekends (within reason!). Answering machine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 modem you can leave me a message on the ShareWare Support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UK on (0442) 891109 (3 lines). This BBS has a link to the Runway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US on 215-623-620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natively log on to a local BBS that echos FIDO or ILINK and leave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essage in one of the following conferenc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(fid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(fid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Programming (fid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(Ilin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Application Development (Ilin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on Compuserve or CIX you can Email m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ron@comms.eee.strathclyde.ac.uk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on the JANET network but can be accessed via interne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ccess internet you may have to make modifications such 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INTERNET:herron@comms.eee.strathclyde.ac.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I BELIEVE is the correct format from Compuserv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two options for install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Hard Disk - This option allows you to copy all the files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rying about disk space. It allows faster program operation 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mmended if you have a hard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Single Floppy - It is perfectly feasible to run Help Edit from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oppy drive. In this case it is recommended that only the essenti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that you need are copied onto this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hould read the rest of this README file to get fur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about this release before you do the instal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erform the installation insert the floppy in drive A or B and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 from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pletes installation, you should now put your original disk(s)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place. Start Windows and either run Help Edit from the Program Manager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ing the File menu and selecting Run, or better still if you install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group for Help Edit during install select it's icon for the 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refer to the section in the online help on how to set up HC.BA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with your version of the Help Compi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the spell checker DLL Spelmate, either install it i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as Help Edit, or in a directory on your Path. Help Edit will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Spelmate on start up, and if it is found it will be available. No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lmate is a separate product, and it is not essential in order to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Ed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version of spelmate is V1.1, and is available on all good BBS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ompuserve as SPMATE11.z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IMPORTANT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The Executable, Help and a few Document files in this packag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ed. If you don't use the installation program or you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one of the original files onto your hard disk, use the UNPACK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located on the distribution disk. This is a Windows 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As mentioned in the installation section,if you are running from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then you should only copy the essential files required to run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. This means leaving off any *.doc files, and once you have ru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 you could remove them al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At the time of writing the MicroSoft Help Compiler is availab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load from Compuserve, and as a free download from the Micro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load service. It has been placed in the Public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To make help files for the widest range of users, the help complie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3.0 should be used as it is compatible with Windows 3.1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1 complier will not work under Windows 3.0. Therefore a v3.0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iler is included. The Batch file HC.BAT calls this compiler, HC30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lso redirects output messages to a file Helpedit.er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If you have a Windows 3.1 Help compiler you can set the Windows 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box when making a help file. You may have to edit HC.BAT to tell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ame of your help compiler. HC.BAT has been set up to work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compilers HC30.EXE and HC31.EXE as supplied by Borland compil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IMPORTANT refer to the online Help information about HC.B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FILES ON THE DISK(S).(Registered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File names that end in a $ indicate a compresse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  EXE    -  Windows Install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  INF    -  Windows Install Scrip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PACK   EXE    -  Unpack Ut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ME   DOC    - 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EDIT EX$    -  Registered version of Help Edit program for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unregistered copy not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EDIT HL$    -  Help File for and written by Help Ed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TORIAL HL$    -  Help File for Tutorial written by Help Ed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MO     *      -  All the files needed to make the D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C       BAT    -  Batch file to call help comp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C       PIF    -  Windows Pif File for Help Comp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C30     EX$    -  Microsoft Help Compiler for Windows 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C31     EX$    -  Microsoft Help Compiler for Windows 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C31     ER$    -  Error messages for HC31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TORIAL *      -  All the files needed to make the Tuto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EDIT *      -  All the files needed to make the Helpedit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.BMP    -  Sample Bitm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.DOC    -  Sample Help Documen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.HLP    -  Sample Help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.HPJ    -  Sample Help compiler Projec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.PRJ    -  Sample Help Edit Projec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.SHG    -  Sample Segmented Bit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.TXT    -  Sample Help Text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fessional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order the professional version which includes the Spell che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lmate DLL then you will have the additional files Spelmate.dl$ and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UK.di$ or MainUS.di$ depending on whether you requested the British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erican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bove listing is for 5.25 (360K) disks only. If you request 5.25 (1.2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3.5 (720K) you will only get one disk containing all th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The Microsoft Help Compiler is copyright by Microsoft but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d in the Public Domain. It is supplied for completeness, but no ch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made or implied for it's use. The registration fee is only for Help Ed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Why Regist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ing brings with it a number of advant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of all the Unregistered Copy notice will no longer ap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, The Unregistered Message will not be place in the Contents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your Help file, nor in the About box of the Help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rd you will have technical support should you have any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Finally, your support will encourage me to continue to improve Help Ed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Finally, as a registered user you will be entitled to FREE updat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 months or TWO updates (which ever comes first), and to favourable pr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uctions on future versions after that period. So make sure you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gistration form (INVOICE.DOC) as completely as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Supporting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LM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pell checker DLL Spelmate is now at version 1.1. It now has s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 in C and Visual Basic as well as Pascal. Spelmate is include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fessional version of Help Edit. The Shareware file is now SPMATE11.Z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x-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x-It Version 1.0 can be used to create keyword lists that can be u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 Edit, as well as other programs, eg. DTP. The Shareware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XIT11.ZIP. This program is included FREE with the proffesional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 Ed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~~~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          Aciran Software Products Line as of July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ran Version 3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ran is a Linear AC Circuit Analysis program to ease the desig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ectronic circuits. Aciran can handle resistors, capacitors, induct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ormers (ideal), transmission lines, VCCS, fets, transistor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am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compatibility with PSpice it will accept voltage and current sour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ran performs calculations of gain, phase, time delay, impedance,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s, and vswr. Results can be printed in tabular or graphical form. Acir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 CGA, EGA, VGA and Hercules graphics adap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ran can also perform tolerance analysis using monte-carlo method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 Epson, LaserJet, and Postscript prin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&lt; Registration 45. 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ran for Windows Version 1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ran for windows is a Windows version of Aciran, and is able to per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e above and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ran for Windows can show multiple graphs and tables simultaneousl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s can manually scale the graph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&lt; Registration 65, upgrade from Aciran for DOS, 20. 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MJ Version 1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MJ - Le Mot Juste is a game based on the TV series Blockbusters, 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in the teaching of French. The program is mainly for use by teach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ssist students in learning grammar and phr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hareware version comes with a number of topics pre-defined.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s receive an extra program called the Topic Generator, which allows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dd new games. LMJ  supports CGA, EGA, VGA, and Hercu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&lt; Registration 12. 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at Version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at is a program used for designing high frequency RF amplifiers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istor Scattering Parameters and a Smith Chart. Calculates Ga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bility , Noise and Matching impedance's. Supports EGA and VGA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&lt; Registration 45. 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f  Version 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f is a program for the would be amateur Bookie who wants to ru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ice sweepstakes. Keeps a record of all bets and payoffs, and let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if you are likely to be in profit at the end of the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&lt; Registration 12. 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ture Calendar for Windows V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ture Calendar is as the name suggests a calendar program for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displays a different picture for each month. Versions are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Landscapes, Wildlife, Pot-Pourri and Pinu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&lt; Registration 10. 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 Edit V1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 Edit is a Utility to generate Windows Help Files. Instead of ha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have access to an RTF word processor like Word for Windows, Help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work with simple ASCII files. Help Edit handles Help Topic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itions, Browse sequences, Bitmaps, Fonts, and Colour. Autom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tion of Topic and Definition labels, and the HPJ file. Requir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rosoft Help compiler, which is now Public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&lt; Registration 15 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lmate V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lmate is a Windows DLL that allows developers to add spell check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applications. Spelmate is available in both British and Ameri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s. Sample programs along with their source code (in C++, Pasca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sual Basic) are provi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Spelmate is on your path it will automatically be recogni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Ed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&lt; Registration 15. 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x-It V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x-It is a Windows Utility used to create index lists or keyword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use in DeskTop Publishing or Hypertext systems such as Windows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writting a document or journal an Index list is often neede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of the document which contains keywords that describe par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, and page references based on these keywords. In Hypertex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 systems users can often perform a search based on keywords 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the user. Index-It is used to scan the text of your document(s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ist in generating a unique list of index words for just such a purp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dex list produced is in the format of ASCII file containing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 to a line. in alphabetical order. This file is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gnised by HelpEd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&lt; Registration 15 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mes Herr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ptember 1993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