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 Jonathan Hend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buted by  Yellow Dog Publications (Steven Sch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retains the right to modify this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written under the Fre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s included in this package are as follow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D.EXE              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D.DOC                    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e of this program the user agrees to hold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or (Yellow Dog Publications and Jonathan Hend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teven Schuster) harmless from any claim which may ari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 we are not responsible for any damag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from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done with the screen, press any key or righ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. It may take longer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requires a 80286 or higher processor and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s or comments?  Write E-Mail to SCHUSTER HENDRIX at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1:154/380 (Exec-Pc BB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