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for shareware disk vendors &amp; CD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for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y disk sales and on CD volume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The entire archive is distributed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no files may be deleted and no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The fee for such distribution does not exceed US$ 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edia and 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The concept of Shareware is *clearly*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or dis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ceive the latest update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released by the author, please mail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