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SS    SSSSSSSSS   SSSSS 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SS    SSSSSSSSS   SSSSSS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          SS     SS   SSS SSS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          SS     SS   SSS  SS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SSSSSS     SS     SS   SSS   SS    SSS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     SS     SS   SSS    SS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SS     SS     SS   SSS     SSS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SS     SSSSSSSSS   SSS  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SSSSSSS     SSSSSSSSS   SSS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N   NN  EEEEEE  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 N  NN  EE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  N NN  EEEE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   NNN  EE 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N    NN  EEEEEE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looking for some quality bbs's to join SON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etwork is for the discussion of Biblical matter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-Believing Christian perspective, one does not hav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to participate, but should be aware that this is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n-Net and it's management takes.  This is a network whe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earn from the Bible rather than attack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We support both the QWK and Fido message standards.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ting Hub is The Seed Sowers BBS, located in Willow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, Canada.  Willowdale is a suburb of Metropolitan Toronto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ct The Seed Sowers BBS at (416)498-5259 Dual Standard H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6)498-5962 (2400 bau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new users and Bulletin boards to join our network. 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t a warm and friendly place.  We invite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for an application.  Most applic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fairl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cided the best way to run SON-net is to use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This way if you are a sysop you can easily carry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the setup and long-distance charges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work is FREE!  The only cost you will have is 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nferences are part of the SON-net networ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at the Seed Sower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UDY      Bible Study conference...currently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ok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PHECY   End time events and Bible prophe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LTS      Info on cults and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AISE     Prayer requests and praise to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INGLES    Youth and single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   General topics, questions,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IBLE TALK All topics related to the B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USERS   User comments and suggestions 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SYSOP   Son-net sysops and moderators only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 sysop of a bbs and would like to ech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en download the SON-net information pac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1 (file area 1) on the Seed Sowers BB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