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Initial Release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I proudly announces the release of ZIP'R Pro For DO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hareware market!  ZIP'R Pro is a spin-off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as ZIP'R, but ZIP'R Pro is a complete rewrite in a new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ons of new features and enhancements.  ZIP'R Pro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even more control over the compression, decom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ir programs.  Compress programs to an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floppies!  Watch ZIP'R Pro fly through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with update mode - now up to 10 times as fast!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context-sensitive help in the ZIF Editor Pro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program featur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