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ShareWare Vendor/Sys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our distribution policy and information on al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LODJI products are protected under United St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law by registered copyrights.  As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, you have permission to distribute our shareware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electronic form as long a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dentify it as shareware (with an appropriate defin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ave all intellectual property (copyright) notice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and as long as we do not request that you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rchive our programs, unarchive them, use your own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, include them with other programs on the same diskette,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ly anything you want as long as you follow these simpl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nt the widest possible distribution, and don't want to st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ay so long as you are honest with our mutual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normal distribution sequence for new versions of sofwar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are offered to our registered users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hipped to new registr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are posted on various computerized bulletin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we send copies of major revisions of softwa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who have notified us of their interest.  If you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house, send us a copy of the catalog in which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, together with a copy of the diskette(s)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(s) you wish to distribute; we will send you a cop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updates to our software.  If you run a bulletin board, send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kette(s) containing the program(s) you wish to distribu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iling address, and we will update the diskette and mai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you.  Since all program copies are serialized by to whom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originally sent, we are able to track registrations by ven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we receive registrations containing your number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, we will continue to provide you with update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concerns, or complaints, please cont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W. Roscoe, at one of the following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PS: LODJI, PO BOX 915, NORTH CHELMSFORD MA 01863-09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6360,1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76360.1610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