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SCHOOL-MOM version 4.3.  The author, Dr. Andrew M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ember of the Association of Shareware Profession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ucational Software 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pyrighted software and not freeware.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have permission to distribute diskettes or CD-R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oftware copied onto them through their catalo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 or store racks.  Rack shareware vendors must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t least a 10 cent royalty per disk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ment for the software but for the righ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must tell their customers that they are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and not the software.  This software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 directly from the author or from an 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elete this file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one-line description of SCHOOL-M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educational program for all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ort description of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lorful, award winning children's education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e of the world's best.  SCHOOL-MOM version 4.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educational tool for children ages 4 to 14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multi-level modules for Math, Music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, Art, and Time.  It also contains an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exams already provided.  Tunes are use for re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oftware you can have fun and lear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description of this version,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TH - This module contains four levels of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ion, multiplication, division and algebra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arcade-style math games and animated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- This module has three levels of difficult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allows you to use the keyboard to write tu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tch the notes appear on the screen.  As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s so does the complexity.  Tunes can be ed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and played back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- This module contains four learning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vel allows you to choose from lists of 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s, adjectives, and adverbs.  The computer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s from the chos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cond English level in an exciting game tha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race a clock and unscramble words int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atching out for flying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evel teaches sentence structure by showing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from the data files and asking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ourth level teaches subject-verb agreement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andom sentence from the data files and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 the missing ver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phabet option is for preschoolers and teaches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alphabet.  The upper case letter is show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hoose it's lower ca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- This module allows you to show creativity and 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oing it.  You can choose from one of 5 op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oodle, Spider Webs, Space Tunnels, Space Worms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bons.  The Draw option allows you to draw freeh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the joystick or the mouse.  The Spider We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ontrol the actions of a spider who le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behind him.  The last three options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tiful screen art with three-dimensional qua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- This module has four learning levels tha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ell time.  A clock is shown on the screen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choose the correct time from a list of three answ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fficulty increases with the learning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 - This module allows teachers or paren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hoice examinations.  The exams are gr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es placed in a score file.  Some ex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on the disk.  After you create an ex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 a copy of it for cla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RAM and EGA or better.  A mouse is op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may not run on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version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or $10 the customer gets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copy of School-Mom on one computer. 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ool-Mom Utilities, and voice files ar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luxe version that also contains a colorbook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available separately.  This colorbook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educational -- it's strictly entertai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nice thing to have.  School-Mom Plus, the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, is not the registered version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the shareware version are one an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  - Batch file for start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.exe       - SCHOOL-MOM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.exe      - A program for installing SCHOOL-M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hard drive.  Can also be used as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un all M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readme.doc - Brief instructions for using SCHOOL-M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- Complete manual for SCHOOL-MOM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order.doc - An order form for other products available from 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.dat  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1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en2.dat   - Graph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config.dat - School-M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sper.tun  - The following four files contain tun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alled from the music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ttle.tu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n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boat.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words.dat  - Contains scrambled sentences for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un1.dat    - Contains nouns for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_verb.dat - Contains sentences and missing word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b1.dat  - Contains adverb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ect1.dat  - Contains adjectives for use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.dat - Contains sentences and sent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s to be used in level 2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1.dat    - Contains verbs that are used in level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2.dat    - Contains different verbs that a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1 of the Englis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exm   - Exam file for multiple choice exam o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50 state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Stat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exm     - Exam file for multiple choice ex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idents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.scr 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President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exm    - Exam file for multiple choice exam o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scr 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World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exm   - Exam file for multiple choice exam on c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.scr   - Score file that shows names of stud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 the Cities exam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  - The file you'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Short description of School-Mom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2 fil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, used for rewards, where chosen because they are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ublic domain) and have unknown authors.  If you know otherwis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'll remove the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s:  Please use the file name MOM430.ZIP for the 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