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.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the software, either to all and sundry,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NGUAPRO/SP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>for 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, and find that you are using LinguaPro/SPANISH after a</w:t>
      </w:r>
    </w:p>
    <w:p>
      <w:pPr>
        <w:pStyle w:val="PreformattedText"/>
        <w:bidi w:val="0"/>
        <w:jc w:val="left"/>
        <w:rPr/>
      </w:pPr>
      <w:r>
        <w:rPr/>
        <w:t>30 day trial period, you must make a registration payment of $39.95 to</w:t>
      </w:r>
    </w:p>
    <w:p>
      <w:pPr>
        <w:pStyle w:val="PreformattedText"/>
        <w:bidi w:val="0"/>
        <w:jc w:val="left"/>
        <w:rPr/>
      </w:pPr>
      <w:r>
        <w:rPr/>
        <w:t>Schulenberg &amp; Associates, Inc.  The $39.95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>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>by any 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>to 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 -- just as a book cannot be</w:t>
      </w:r>
    </w:p>
    <w:p>
      <w:pPr>
        <w:pStyle w:val="PreformattedText"/>
        <w:bidi w:val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</w:t>
      </w:r>
    </w:p>
    <w:p>
      <w:pPr>
        <w:pStyle w:val="PreformattedText"/>
        <w:bidi w:val="0"/>
        <w:jc w:val="left"/>
        <w:rPr/>
      </w:pPr>
      <w:r>
        <w:rPr/>
        <w:t>copies of LinguaPro/SPANISH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chulenberg and Associates, Inc. at the address below for</w:t>
      </w:r>
    </w:p>
    <w:p>
      <w:pPr>
        <w:pStyle w:val="PreformattedText"/>
        <w:bidi w:val="0"/>
        <w:jc w:val="left"/>
        <w:rPr/>
      </w:pPr>
      <w:r>
        <w:rPr/>
        <w:t>authorization. 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ASP (Association of Shareware Professionals)</w:t>
      </w:r>
    </w:p>
    <w:p>
      <w:pPr>
        <w:pStyle w:val="PreformattedText"/>
        <w:bidi w:val="0"/>
        <w:jc w:val="left"/>
        <w:rPr/>
      </w:pP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LinguaPro/SPANISH immediately (However</w:t>
      </w:r>
    </w:p>
    <w:p>
      <w:pPr>
        <w:pStyle w:val="PreformattedText"/>
        <w:bidi w:val="0"/>
        <w:jc w:val="left"/>
        <w:rPr/>
      </w:pPr>
      <w:r>
        <w:rPr/>
        <w:t>Schulenberg and Associates must still be advised so that the distributor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LinguaPro/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a copy of LinguaPro/SPANISH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LinguaPro/SPANISH system, together with all of the additional</w:t>
      </w:r>
    </w:p>
    <w:p>
      <w:pPr>
        <w:pStyle w:val="PreformattedText"/>
        <w:bidi w:val="0"/>
        <w:jc w:val="left"/>
        <w:rPr/>
      </w:pPr>
      <w:r>
        <w:rPr/>
        <w:t>vocabulary and verb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registration form REGISTER.DOC that is included with</w:t>
      </w:r>
    </w:p>
    <w:p>
      <w:pPr>
        <w:pStyle w:val="PreformattedText"/>
        <w:bidi w:val="0"/>
        <w:jc w:val="left"/>
        <w:rPr/>
      </w:pPr>
      <w:r>
        <w:rPr/>
        <w:t>LinguaPro/SPANISH.  You may pay by check, money order, or by credit card.</w:t>
      </w:r>
    </w:p>
    <w:p>
      <w:pPr>
        <w:pStyle w:val="PreformattedText"/>
        <w:bidi w:val="0"/>
        <w:jc w:val="left"/>
        <w:rPr/>
      </w:pPr>
      <w:r>
        <w:rPr/>
        <w:t>Customers outside of the United States should pay by credit card, or by</w:t>
      </w:r>
    </w:p>
    <w:p>
      <w:pPr>
        <w:pStyle w:val="PreformattedText"/>
        <w:bidi w:val="0"/>
        <w:jc w:val="left"/>
        <w:rPr/>
      </w:pPr>
      <w:r>
        <w:rPr/>
        <w:t>a postal money order 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 version 2.04g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OSP22.ZIP  (Bulletin Boa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OSP22.EXE  (Flopp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20 from a bulletin board then you must</w:t>
      </w:r>
    </w:p>
    <w:p>
      <w:pPr>
        <w:pStyle w:val="PreformattedText"/>
        <w:bidi w:val="0"/>
        <w:jc w:val="left"/>
        <w:rPr/>
      </w:pPr>
      <w:r>
        <w:rPr/>
        <w:t>utilize PKUNZIP (v. 2.04) to expand the files.  PKZIP and PKUNZIP are available</w:t>
      </w:r>
    </w:p>
    <w:p>
      <w:pPr>
        <w:pStyle w:val="PreformattedText"/>
        <w:bidi w:val="0"/>
        <w:jc w:val="left"/>
        <w:rPr/>
      </w:pPr>
      <w:r>
        <w:rPr/>
        <w:t>as self-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OSP2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OSP22.ZIP or LPROSP22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  <w:t>Since the PKZIP'ed files are self-authentifying, this procedure ensures that</w:t>
      </w:r>
    </w:p>
    <w:p>
      <w:pPr>
        <w:pStyle w:val="PreformattedText"/>
        <w:bidi w:val="0"/>
        <w:jc w:val="left"/>
        <w:rPr/>
      </w:pPr>
      <w:r>
        <w:rPr/>
        <w:t>no files are lost and that there is no possibility for the introduction of a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  *** THIS FIL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imately 300 fully defined and conjugated ver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1.SPA      Spanish Vocabulary File (SHAREWARE version)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1,000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 Spanish VERB Phrase File containing 76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5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</w:t>
      </w:r>
    </w:p>
    <w:p>
      <w:pPr>
        <w:pStyle w:val="PreformattedText"/>
        <w:bidi w:val="0"/>
        <w:jc w:val="left"/>
        <w:rPr/>
      </w:pPr>
      <w:r>
        <w:rPr/>
        <w:t>the construction process.  This is a one-shot operation so please be</w:t>
      </w:r>
    </w:p>
    <w:p>
      <w:pPr>
        <w:pStyle w:val="PreformattedText"/>
        <w:bidi w:val="0"/>
        <w:jc w:val="left"/>
        <w:rPr/>
      </w:pP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ue to the difficulty (and cost) of uploading and downloading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 Shareware version of LinguaPro/SPANISH has been k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s possible by reducing the number and sizes of it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  For example, the file SHARE1.SPA contains about 1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randomly extracted from the 18,000 word vocabulary that is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gistered version.  Similarly, the TVERB1.SPA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the Shareware version will drill you on the first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s (or verbform variations).  We will ship four additiona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however, when we send you the registered copy. 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00 or so verbs provided in the SPANISH.VRB file (acce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'V' command) is provided solely to illustrate th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ll-fledged system.  The complete 5,000+ verb file is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large (200,000 bytes) to include in a downloada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only $39.95 plus $5.00 S&amp;H (United States).  You</w:t>
      </w:r>
    </w:p>
    <w:p>
      <w:pPr>
        <w:pStyle w:val="PreformattedText"/>
        <w:bidi w:val="0"/>
        <w:jc w:val="left"/>
        <w:rPr/>
      </w:pPr>
      <w:r>
        <w:rPr/>
        <w:t>must add 8.25% Sales Tax if you live in Texas.  The order form is contained</w:t>
      </w:r>
    </w:p>
    <w:p>
      <w:pPr>
        <w:pStyle w:val="PreformattedText"/>
        <w:bidi w:val="0"/>
        <w:jc w:val="left"/>
        <w:rPr/>
      </w:pPr>
      <w:r>
        <w:rPr/>
        <w:t>in the file REGISTER.DOC.  Payment methods and shipping/handling information</w:t>
      </w:r>
    </w:p>
    <w:p>
      <w:pPr>
        <w:pStyle w:val="PreformattedText"/>
        <w:bidi w:val="0"/>
        <w:jc w:val="left"/>
        <w:rPr/>
      </w:pPr>
      <w:r>
        <w:rPr/>
        <w:t>for international purchasers are describ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ive Vocabulary Files comprising over 18,000 Spanish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1.SPA, LEVEL2.SPA, LEVEL3.SPA, LEVEL4.SPA, and LEVEL5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ocabulary files are graded so that the most common 4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ppear in LEVEL1, and the least common words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ur additional VERB Phrase Files containing 304 mo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gated verbs and verb phrases:  TVERB2.SPA, TVERB3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4.SPA and TVERB5.SPA.  LinguaPro/SPANISH will utiliz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produce a virtually unlimited number of uniqu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exhibit all important aspects of the key verbs: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hades of meaning; the conjugation pattern for all t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sons; the use of the verbs in actual complete sentenc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itional vocabulary that 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ven VERB Files containing 532 high-frequency Spanish verb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rarer forms, that cover all conjugation pattern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o not cause complete sentence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n expanded SPANISH.VRB file for the LinguaPro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that provides the definitions and complete conju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(for rapid on-line lookup) for over 5,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 special vocabulary file called VRBINDEX.SPA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efinitions for the 5,000 verbs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F and allows the user to master the definitions of these ver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lt the VRF for the relevant conjugation patter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Future notifications of upgrades, as well as announce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versions for French, German, and Italian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free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UGUIDE.DOC for our phone number, FAX number, and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copy will be shipped within 48 hours of our receipt of your</w:t>
      </w:r>
    </w:p>
    <w:p>
      <w:pPr>
        <w:pStyle w:val="PreformattedText"/>
        <w:bidi w:val="0"/>
        <w:jc w:val="left"/>
        <w:rPr/>
      </w:pPr>
      <w:r>
        <w:rPr/>
        <w:t>order.  If for any reason the delivery will be delayed, you will be notified</w:t>
      </w:r>
    </w:p>
    <w:p>
      <w:pPr>
        <w:pStyle w:val="PreformattedText"/>
        <w:bidi w:val="0"/>
        <w:jc w:val="left"/>
        <w:rPr/>
      </w:pPr>
      <w:r>
        <w:rPr/>
        <w:t>immediately.  If delivery cannot be made within a reasonable time, your check</w:t>
      </w:r>
    </w:p>
    <w:p>
      <w:pPr>
        <w:pStyle w:val="PreformattedText"/>
        <w:bidi w:val="0"/>
        <w:jc w:val="left"/>
        <w:rPr/>
      </w:pPr>
      <w:r>
        <w:rPr/>
        <w:t>or money order will be returned, or credit card orders will be credited back</w:t>
      </w:r>
    </w:p>
    <w:p>
      <w:pPr>
        <w:pStyle w:val="PreformattedText"/>
        <w:bidi w:val="0"/>
        <w:jc w:val="left"/>
        <w:rPr/>
      </w:pPr>
      <w:r>
        <w:rPr/>
        <w:t>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Release</w:t>
      </w:r>
    </w:p>
    <w:p>
      <w:pPr>
        <w:pStyle w:val="PreformattedText"/>
        <w:bidi w:val="0"/>
        <w:jc w:val="left"/>
        <w:rPr/>
      </w:pPr>
      <w:r>
        <w:rPr/>
        <w:t>2.3 and 2.4 of LinguaPro/SPANISH.  Registered users of release 2.20 will be</w:t>
      </w:r>
    </w:p>
    <w:p>
      <w:pPr>
        <w:pStyle w:val="PreformattedText"/>
        <w:bidi w:val="0"/>
        <w:jc w:val="left"/>
        <w:rPr/>
      </w:pPr>
      <w:r>
        <w:rPr/>
        <w:t>notified by mail of the upcoming release and will be able to obtain, and</w:t>
      </w:r>
    </w:p>
    <w:p>
      <w:pPr>
        <w:pStyle w:val="PreformattedText"/>
        <w:bidi w:val="0"/>
        <w:jc w:val="left"/>
        <w:rPr/>
      </w:pPr>
      <w:r>
        <w:rPr/>
        <w:t>register, their upgrade at a greatly reduced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jor enhancements to the FLASHCARD Facility for VER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ENTENCE 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xpansion of the Dictionary Facility to permit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 and access an unlimited number of "extern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zed vocabulary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ocabulary files will be available to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so that a given word can be "searched" i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, or else ALL assigned external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ocabulary files, of course, may also be direct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inguaPro/SPANISH so that they are accessi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CARD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dditional Vocabulary and VERB Fil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Verb Phr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pecialized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xpansion of the Verb Reference System (VRF) to provid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xpanded definitions of verbforms.  This will be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ransitive and Intransitive usages of the verb,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sections will 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n ANNOTATION Facility will be added to LinguaPro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al interest to scholars.  The Annotation Fac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tle when beginning to read (or translate) a work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extracted from the work can be added by the us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will be keyed both by the author/title and by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 Page numbers can be added as well to pinpoint the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ntenc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ermit hardcopy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evaluating our product.  Please consult the file</w:t>
      </w:r>
    </w:p>
    <w:p>
      <w:pPr>
        <w:pStyle w:val="PreformattedText"/>
        <w:bidi w:val="0"/>
        <w:jc w:val="left"/>
        <w:rPr/>
      </w:pPr>
      <w:r>
        <w:rPr/>
        <w:t>UGUIDE.DOC now for complete information in using your Shareware version</w:t>
      </w:r>
    </w:p>
    <w:p>
      <w:pPr>
        <w:pStyle w:val="PreformattedText"/>
        <w:bidi w:val="0"/>
        <w:jc w:val="left"/>
        <w:rPr/>
      </w:pPr>
      <w:r>
        <w:rPr/>
        <w:t>of LinguaPro/SPAN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