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 for Kid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ash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0T (Shareware Test Dri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$29.95 (US),  $34.95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Adrian-Thomas Develop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2 Harlequin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ean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1E 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      (613)-837-0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           Any Microsoft Window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            2 MB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:            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           Any Microsoft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evice: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rives:            Fixed Disk  (300 KB required f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             MS-DOS 2.0 or running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       To teach children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Kid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learn to manage money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 5-13.  For Microsoft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learn to manage money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funds and deposits allowances automatical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sets future spending goals and graphs sh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reachable. Impulsive spending is curbed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the ability to plan. Ages 5-13.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way for your child to save money and spend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simple checkbook register.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recorded and allowances are depos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ild sets future spending goals and graphs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aving enough to reach them. Impulsiv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bed as children develop the ability to plan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security keeps each child's record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 5-13. For Microsoft Windows 3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