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2Yo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 Kuloz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Worl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5-622-5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362/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ew2You is a _VERY_ simple little utility for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.  What it does is this...  it scans your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s an 'configurable' ANS/ASC bulletin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newusers who logged into your system.  I liked the id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s a new user feel more welcome to see _THEIR_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et people associate new users' handl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et me easily keep an eye on who was call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really necessary?  Oh well..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only take up your disk space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/lost/grunged/etc.  Any problems arising fr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unged files, formatted hard drive, smoke billow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loud explosions, alien abductions, the price of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ing in China, poodles 'meow'ing, spontaneous combu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ce Cooper being elected president, the Earth losing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 and plunging into the Sun like a fiery comet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uch petty annoyances are your 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, there is none.  I know _I_ wouldn't pa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is simple, so there's no reason whatsoever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ry to get you to.  However, if you like it (or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help me out by dropping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mail/RA_UTIL/Etc.) and letting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really isn't any.  This part is just mostl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ample .CFG file that's contained within this .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 on how to set up your own.  It's not very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color choice might be a b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files can be any length, or whatever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the beginning of the output file.  I don't know if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o plain in the .CFG file, so I'll say it here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 plain bulletin just put "BLANK"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filename.  If you don't want a certain bulletin (Just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.ASC) just put "NONE" in place of that bulle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ath.  BTW, New2You will automatically place a # (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) at the end of the file.  I included mine jus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 go to explain the limits.  Since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, I limited the number of users to 500.  I fig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ore than enough for the standard BBS,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, just let me know and I'll ship you an updated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goes for any XT owners.  This requires a 286, b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hip you an upda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scheme thing is due to the fact that (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figure out) QB and TheDraw use the same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NSI.SYS uses them in a different order.  IE. in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lack, Blue, Green, Cyan, Red (0-4)...  but in DO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, Red, Green, Yellow, Blue (30-34).  Wierd.  Anywa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asier for me, and since I doubt this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t' product it's not really a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upport file-sharing yet.  So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, be sure that the other system isn't hold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tomatically looks for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2YOU.CFG".  You have to run it from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but this is my first 'real' programming project (I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my system), so there may be some bugs.  Again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!  (And preferably, send a copy of the out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 Again, if you want to help out on this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me what you think.  Or give it to your friend.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, give it to your dog, just as long as it'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.  I nee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:  (If I get any re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 file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/Alternate configuration file pointing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sibly to have a different header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method of choos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VT support (If I can find th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between XX number of users, or XX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Variable #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-key macro to display the total #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Handle/Date choice/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uring hidden flag (Why, I dunno.  But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else I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Kulo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-622-5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/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pologize for being so long-winded, but I have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redit's due.  When I was on RA 1.11,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Jeff Wormsley (1:362/127) wrote a program called Newgu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ly liked.  But he lost the source code in a HD crash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it for the RA 2.0x structures.  So after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screens not getting updated, and afte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ind another program that did the same thing I 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but the idea/concept/whatever is Jef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