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TY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        : Benjamin J. Cia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&amp; Docs By: William  M.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YPE is a utility to view ANSI and Renegade fi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t requires ANSI.SYS to operate correctly. MTYP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SI sequences and Renegade's pipe and caret color codes. It also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values for Renegade's MCI codes so that you see a scre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YP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displays a Renegade type .MSG file on the screen with ANSI an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sourcefile is 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guarantees or accept any responsibilities for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ata due to the usage of this program or any files cre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as-is basis and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s are collected and all files remain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not free. It is shareware. This means that w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you a 30 day license to use this program. If, after 30 day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program, you must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jamin J. C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Springs, CA  92263-8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"registered" user. This will allow you access to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you will recieve advanced notice of upcoming upgrades 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call the support BBS if they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y screen. Please send us a copy of the picture. We will be gl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has been extensively tested on the support BB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ll files correctly, including complex anim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