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agic-9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-9 program is a lottery ticket combination plann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s the lottery player by providing a good coverage of n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for use in selecting combinations to be played si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To play the recommended ticket combinations would requi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f only $6.00 based on $1.00 per ticket [as opposed to $84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ull Cover" Permutation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ree of the nine numbers that you play are drawn in the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most certain to win. In fact, there are only six thre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binations that will not wi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hoose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eries are based on random numbers.  To choose your n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ake your favourite nine numbers that you usually 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following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your name in the telephone directory.  Find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of your phone number.  If they are in the valid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your lottery then write them down.  If not 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telephone number.  Continue looking down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writing them down until you have your n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arting near the end of the phone directory the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numbers at the beginning of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lected your nine numbers enter them into Magic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this method of selecting your 9 numbers you will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you play are almost "unique to you" the prospects f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playing  the same numbers being somewhat slim [to say the leas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nsure that if you do "Hit the Jackpot" the only per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hare it with will be "the wife" [and your relativ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t to know &lt;g&gt;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this "Wheeling" system for 8 years and, although the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luded me so far, I have registered several decent wins.  I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at I have played "Magic-9" I have never seen a better wheel [but *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ay  that, as the "father" of it, wouldn't 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you Good Luck, [Yes, you'll still need that, even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!].  I hope that when you do hit a Big One you will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, or at least, when your interviewed on TV give the cred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serves to "Magic-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Magic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type MAGIC9 followed by pressing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numbers type the number you want in the block that ha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MAGIC9 will not let you enter a number outside of the range 1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let you enter the same number twice.  Lotto numbers 10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you to use the return key to enter them but numbers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"Magic-9" for more than 30 days you are required t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$20 (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.  If you use Magic-9 and hit the Jackpot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irty days a contribution would be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ase your conscience and will certainly not hu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.  (You do all know how superstitious and lucky the Chinese ar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?  In that culture it is not uncommon to return some of your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ople that help you in the process of winning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gic" system was developed by Bob Norburn based on the "Lit Pla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ystems used in the United Kingdom to forecast the results of Soc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on the "Treble Chance". Over the years Several Millions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on utilizing "Lit Plans" [selective coverage permutatio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kene is the author of Magic-9.  The Software was written to B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by David Skene, without whose help in generating "Magic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principle would not have reach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t Plan" copyright of Littlewoods, Liverpool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great effort has been taken to ensure the functional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, it is provided on an "as is" basis, and neither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burn nor David Skene assume any responsibility for loss 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loss of profit, data,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suffered as a result of the direct or indirec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constitutes acceptance of the afore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