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-In-Time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 Computing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J   /    Services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C   /     --------------------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S   /      P.O. Box 4166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Ithaca, NY   14852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  NEMENU.EX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Program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N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:     John C. Skurka - 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     $25.00 + Shipping and Handling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pplicable.  (S&amp;H: $3.00 US; $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; $8.00 International)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orders drawn on a US bank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 residents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members GO SWREG and regist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    DOS 3.3 or Above, EGA monitor or abov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hard disk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PATHWORKS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Filename:     NEMENU10.ZIP   (All BBS's &amp;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ENU1.ZIP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: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 Description: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ice replacement for DEC's USE command by J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Menu aids the PATHWORKS network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ng and disconnecting fil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s, as well as giving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job management and the SETHOST and NE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through an attractiv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 for users who are not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commands in that it uses descrip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her than confusing network nam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ng and disconnecting services are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strokes (or mouse clicks) away! 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to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uthor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 (ASP) and abides b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and regulations.  DaMenu is ASP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fee of $25.  Author: John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Just-In-Time Compu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haca, New Yor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Vendor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NeMenu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NeMenu immediately (However Just-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with the latest version of NeMenu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NeMenu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s long as the NeMenu system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upgra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latest version of the Ne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P Ombudsm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 1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7) 257-6517 9am - 9pm EST only P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20,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SKURK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