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 distribution site for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is form and mail it to the auth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charged by the author nor offered for being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 The author will, at his expense, log onto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he latest versions of his software when availabl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and phone number(s) will also be listed in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s being an official distribution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All we ask for is upload acc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leases may be shipped on disk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1 Richmo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n Island, NY 10304-2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DM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max. spee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you and offer you upload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The sysop(s) of this BBS understand that this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to make the software available to more users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there are no fees being charged either by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articipating sysops for such distribution. Furt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list this BBS name and phone number(s) in y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count has been opened for RON JANORKAR with uploa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assword assigned to this account is: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