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set the time on MFJ and Kantronics TNCs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ncxxx port baud", it assumes no parity and 1 stop bit.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it provides a neat way to keep your TN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your PC (generally much more accurate). There ar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one for MFJ TNCs and one for Kantronics. I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version works on both, but I don't have any MFJs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Good luck! 73, WB1B (WB1B@KA1SRD.MA.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