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is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1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cept: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Work - When turning on the PC, we wanted to choose whether or not we logged into the NOVELL Network and load WINDOWS.</w:t>
      </w:r>
    </w:p>
    <w:p>
      <w:pPr>
        <w:pStyle w:val="Normal"/>
        <w:bidi w:val="0"/>
        <w:ind w:left="720" w:hanging="720"/>
        <w:jc w:val="left"/>
        <w:rPr/>
      </w:pPr>
      <w:r>
        <w:rPr/>
      </w:r>
    </w:p>
    <w:p>
      <w:pPr>
        <w:pStyle w:val="Normal"/>
        <w:bidi w:val="0"/>
        <w:ind w:right="432" w:hanging="0"/>
        <w:jc w:val="left"/>
        <w:rPr/>
      </w:pPr>
      <w:r>
        <w:rPr/>
        <w:t>BBS -  We wrote 2 separate batch files for each set of utilities used by the BBS.  One batch file contains the decision utility so we could make the appropriate decisions. The other batch file omits the decision utility, to enhance unattended nightly maintenance.</w:t>
      </w:r>
    </w:p>
    <w:p>
      <w:pPr>
        <w:pStyle w:val="Normal"/>
        <w:bidi w:val="0"/>
        <w:ind w:hanging="720"/>
        <w:jc w:val="left"/>
        <w:rPr/>
      </w:pPr>
      <w:r>
        <w:rPr/>
      </w:r>
    </w:p>
    <w:p>
      <w:pPr>
        <w:pStyle w:val="Normal"/>
        <w:bidi w:val="0"/>
        <w:ind w:hanging="720"/>
        <w:jc w:val="left"/>
        <w:rPr/>
      </w:pPr>
      <w:r>
        <w:rPr/>
        <w:t>I tried several other utilities that provided the ability to react to a decision.  They all fell short for one or more of the following reasons:</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rompt had to be written as an ECHO command in the batch file and ECHO OFF had to precede the prompt.   </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s required user interaction so they could not be used when the PC was unattend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batch file would need to use the DOS CLS command  to clear the screen if necessary.</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 tone was heard to alert the users to a decision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mpts lacked any color or frames to set them apart from the other text displayed.</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n YESORNO was written by DYNAMOUS Software to put more power in your batch files, here are the advantages of YESORNO:</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isplays your text without the ECHO commands from the batch file. The status of ECHO (ON/OFF) has no effect on YESORNO promp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default answer is used after a selectable period of time, to automate unattended operati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al switch clears the screen so the user can clearly see the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eeps are available for the prompts and input err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ackground and text colors are available to help make the prompt more noticeab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ingle and double frames are available to make the prompts more professional looking.</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p is built into the program and accessed with the "YESORNO /?" comman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configuration program is available to store your default configuration and enable the registered options.</w:t>
      </w:r>
    </w:p>
    <w:p>
      <w:pPr>
        <w:pStyle w:val="Normal"/>
        <w:numPr>
          <w:ilvl w:val="0"/>
          <w:numId w:val="0"/>
        </w:numPr>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 Usage:</w:t>
      </w:r>
    </w:p>
    <w:p>
      <w:pPr>
        <w:pStyle w:val="Normal"/>
        <w:bidi w:val="0"/>
        <w:jc w:val="left"/>
        <w:rPr/>
      </w:pPr>
      <w:r>
        <w:rPr/>
      </w:r>
    </w:p>
    <w:p>
      <w:pPr>
        <w:pStyle w:val="Normal"/>
        <w:bidi w:val="0"/>
        <w:jc w:val="left"/>
        <w:rPr/>
      </w:pPr>
      <w:r>
        <w:rPr/>
        <w:t>The following options may be used on the command line to change the defaults of YESORNO.  This will allow you to use YESORNO for your specific nee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gt; YESORNO /Y /15 /t:"Text comment" /tc:n /tb:n /bt:x /be:x /f: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or /N</w:t>
        <w:tab/>
        <w:tab/>
        <w:t xml:space="preserve">The answer to the prompt if no key is pressed before the time-out.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use either /Y or /N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n </w:t>
        <w:tab/>
        <w:tab/>
        <w:tab/>
        <w:t>The amount of time in seconds for the user to enter a response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 never time out,  maximum = 9999</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enter the time to wait for the user to reply or  /0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Text Prompt"</w:t>
        <w:tab/>
        <w:tab/>
        <w:t>The text  prompt to be displayed on the screen for the us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ext contains spaces, you must enclose the text in double (") quot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Do you want to Log In to the Network [Y / N ]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text not proceeded with a  /  will be displayed as entered, even if it is not contiguous. This is a required option.  You must use a text prompt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w:t>
        <w:tab/>
        <w:tab/>
        <w:tab/>
        <w:tab/>
        <w:t>Optional argument to clear the screen before the text is display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If /clr is not used the screen will scroll under normal DOS condition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c:n</w:t>
        <w:tab/>
        <w:tab/>
        <w:tab/>
        <w:t>The color of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re n is a number between 0 and 15 or 255.  See table for values.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c:14    { The text color would be yellow.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text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n</w:t>
        <w:tab/>
        <w:tab/>
        <w:tab/>
        <w:t>The color of the background for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n is a number between 0 and 7 or 255.  See table for valu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b:1    { The background color would be blu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background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x</w:t>
        <w:tab/>
        <w:tab/>
        <w:tab/>
        <w:t>Create a tone to alert the user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t:y  { A tone will be heard when the prompt is display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prompt messag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x</w:t>
        <w:tab/>
        <w:tab/>
        <w:tab/>
        <w:t>Create a tone to alert the user that an incorrect response was enter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e:y  { A tone will be heard when an incorrect response is enter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an incorrect respons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x</w:t>
        <w:tab/>
        <w:tab/>
        <w:tab/>
        <w:t>Frame the text prompt with a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s' for a single, 'd' is for a double border and 'n' is for no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f:s  { The text prompt will be framed with a single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border around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Note: Item marked with the * are only availible after registering YESORNO with DYNAMOUS Software.  You will also receive a configuration program to store your default configuration and enable the registered option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ware Notice:</w:t>
      </w:r>
    </w:p>
    <w:p>
      <w:pPr>
        <w:pStyle w:val="Normal"/>
        <w:bidi w:val="0"/>
        <w:jc w:val="left"/>
        <w:rPr/>
      </w:pPr>
      <w:r>
        <w:rPr/>
      </w:r>
    </w:p>
    <w:p>
      <w:pPr>
        <w:pStyle w:val="Normal"/>
        <w:bidi w:val="0"/>
        <w:jc w:val="left"/>
        <w:rPr/>
      </w:pPr>
      <w:r>
        <w:rPr/>
        <w:t>You may use this utility for a 30 day trial period.  If you do not register within the trial period, please discontinue using this software.</w:t>
      </w:r>
    </w:p>
    <w:p>
      <w:pPr>
        <w:pStyle w:val="Normal"/>
        <w:bidi w:val="0"/>
        <w:jc w:val="left"/>
        <w:rPr/>
      </w:pPr>
      <w:r>
        <w:rPr/>
      </w:r>
    </w:p>
    <w:p>
      <w:pPr>
        <w:pStyle w:val="Normal"/>
        <w:bidi w:val="0"/>
        <w:jc w:val="left"/>
        <w:rPr/>
      </w:pPr>
      <w:r>
        <w:rPr/>
        <w:t>If you like YESORNO please consider registering this utility with DYNAMOUS Software.  You will receive a registered copy of YESORNO and YESNOCFG to personalize your copy. This enables the 'registered options' and allows you to change the program defaults.  We also include other shareware utilities we have written.</w:t>
      </w:r>
    </w:p>
    <w:p>
      <w:pPr>
        <w:pStyle w:val="Normal"/>
        <w:bidi w:val="0"/>
        <w:jc w:val="left"/>
        <w:rPr/>
      </w:pPr>
      <w:r>
        <w:rPr/>
      </w:r>
    </w:p>
    <w:p>
      <w:pPr>
        <w:pStyle w:val="Normal"/>
        <w:bidi w:val="0"/>
        <w:jc w:val="left"/>
        <w:rPr/>
      </w:pPr>
      <w:r>
        <w:rPr/>
        <w:t>To register, please send $5 (US) plus $3.50 (US) for media and US mailing to DYNAMOUS Software.  If you wish to avoid the media and mailing costs, register with DYNAMOUS and then you may download your registered version on:</w:t>
      </w:r>
    </w:p>
    <w:p>
      <w:pPr>
        <w:pStyle w:val="Normal"/>
        <w:bidi w:val="0"/>
        <w:jc w:val="left"/>
        <w:rPr/>
      </w:pPr>
      <w:r>
        <w:rPr/>
      </w:r>
    </w:p>
    <w:p>
      <w:pPr>
        <w:pStyle w:val="Normal"/>
        <w:bidi w:val="0"/>
        <w:jc w:val="left"/>
        <w:rPr/>
      </w:pPr>
      <w:r>
        <w:rPr>
          <w:rFonts w:eastAsia="Liberation Serif" w:cs="Liberation Serif"/>
        </w:rPr>
        <w:t xml:space="preserve">     </w:t>
      </w:r>
      <w:r>
        <w:rPr/>
        <w:t>"The Hat's Place BBS" (716) 594-5572 16.8K USR HST Dual Standard</w:t>
      </w:r>
    </w:p>
    <w:p>
      <w:pPr>
        <w:pStyle w:val="Normal"/>
        <w:bidi w:val="0"/>
        <w:jc w:val="left"/>
        <w:rPr/>
      </w:pPr>
      <w:r>
        <w:rPr/>
      </w:r>
    </w:p>
    <w:p>
      <w:pPr>
        <w:pStyle w:val="Normal"/>
        <w:bidi w:val="0"/>
        <w:jc w:val="left"/>
        <w:rPr/>
      </w:pPr>
      <w:r>
        <w:rPr/>
        <w:t>Site licenses discounts are available by contacting DYNAMOUS Software for more information.</w:t>
      </w:r>
    </w:p>
    <w:p>
      <w:pPr>
        <w:pStyle w:val="Normal"/>
        <w:bidi w:val="0"/>
        <w:jc w:val="left"/>
        <w:rPr/>
      </w:pPr>
      <w:r>
        <w:rPr/>
      </w:r>
    </w:p>
    <w:p>
      <w:pPr>
        <w:pStyle w:val="Normal"/>
        <w:bidi w:val="0"/>
        <w:jc w:val="left"/>
        <w:rPr/>
      </w:pPr>
      <w:r>
        <w:rPr/>
        <w:t>DYNAMOUS Software   --    47 Kristin Dr.     Rochester, NY      14624</w:t>
      </w:r>
    </w:p>
    <w:p>
      <w:pPr>
        <w:pStyle w:val="Normal"/>
        <w:bidi w:val="0"/>
        <w:jc w:val="left"/>
        <w:rPr/>
      </w:pPr>
      <w:r>
        <w:rPr/>
      </w:r>
    </w:p>
    <w:sectPr>
      <w:footerReference w:type="default" r:id="rId2"/>
      <w:type w:val="nextPage"/>
      <w:pgSz w:w="12240" w:h="15840"/>
      <w:pgMar w:left="720" w:right="720" w:gutter="0" w:header="0" w:top="1008"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Version 2.1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4:43:00Z</cp:lastPrinted>
  <cp:revision>0</cp:revision>
  <dc:subject/>
  <dc:title/>
</cp:coreProperties>
</file>