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3 by R &amp; 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&amp; 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702 Arb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#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lling Meadows, IL 60008-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8)397-9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KOPY 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will recursively copy files from any drive\directory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\directory.  It is a fast utility and will allow you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ing.  Also you can have Kopy prompt you as to wheth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you  want a file copied.  Installation is  simple  just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and  you are all set. Also, you can override  the 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Kopy uses up to 256K of EMS 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that you read the rest of this documentation si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know the command-line parameters.  Thank you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in this package and please let us know what you thin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2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  by R &amp; R Sal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part  of  this  manual  may  be   reproduced,  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(natural  or computer), in any form or  by  any  me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s described in the following license without  the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of R &amp; 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granted a limited license to use the softwar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manual.   The software may be used or  copied  on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 with the terms of that license,  which  i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 this manual is subject to change  without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es not represent a commitment on the part of R &amp; 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&amp; R Sales may make improvements and/or changes in thi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software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3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&amp; R SALES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Agreement is a legal agreement  betwe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an individual or entity), the end user, and R &amp; R 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disk  package,  you agree  to  be  boun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 If you do not agree to the terms of  the  Agre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ly  return the unopened disk package and  the 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(including  written  materials  and  binders   or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s), to the place you obtained them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  &amp; R Sales License Agreement allows you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cluded  in this package, provided you  agre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 of the Agreement.  The R &amp; R Sales License Agreemen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tained  as your proof of license granted by R  &amp;  R 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treat  it as valuable property.  If  you  have 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Agreement, please write or call R &amp; R  Sales 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, 4702 Arbor, Suite 113, Rolling Meadows, Illinois 60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rant of Licen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 Dedicated  Use.   R  &amp; R  Sales  grants  to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clusive license to use one copy of the R &amp; R Sale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cluded  in this package (the "Software")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("Dedicated Computer").  You may transfer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single computer provided you do so no more often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every  thirty  (30)  days and no  copies  of 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herein are retained for use on any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 Transitory Use.  Notwithstanding Paragraph 1.a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transfer the right to use the Software as often as you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equire  each  user of the  Software  to  have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 of an original R &amp; R Sales Software  license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 &amp; R Sales License Agreement or an equivalent desig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&amp; R Sales) at all times during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the purposes of this section, "use" means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nto RAM, as well as installation on a hard dis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torage device.  You may access the Software from  a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over a network, or any other method you choose, so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therwise  comply with this R &amp; R Sales  License 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cense  granted includes both a license  for  al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d by R &amp; R Sales and include in the Software and a sub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software (if any) owned by a third party and inclu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, as to which R &amp; R Sales has acquired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4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AGREEMEN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pyright.  The Software is owned by R &amp; R Sales o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  and is protected by united States copyright  law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 treaty provisions.  Therefore, you must tre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like  any other copyrighted material (e.g., a  book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  recording)  except  that you (a) make one  cop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olely for backup or archival purposes, of (b)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a single hard disk provided you keep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ly  for  backup or archival purposes.  You may not 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materials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ther Restrictions.  This R &amp; R Sales License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your proof of license to exercise the rights  granted  her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ust  be  retained by you.  You may not rent  or  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but  may transfer your rights under this R &amp;  R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on a permanent basis provided you transf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Agreement,  the Software and  all  accompanying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retain no copies and the recipient agrees to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Agreement.  You may not reverse engineer,  decomp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  the  Software.  If the Software is  an  update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must include the update and all 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Limited  Warranty.  R &amp; R Sales warrants that  (a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will  perform  substantially  in 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written materials for a period of one hundred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0) days from the date of receipt.  This limited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c legal rights.  You may have others, which var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Customer Remedies.  R &amp; R Sales' entire  liabi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exclusive remedy shall be, at R &amp; R Sales'  option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return of the price paid, of (b) repair or replac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of  hardware that does not meet R &amp;  R  Sales'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and that it is returned to R &amp; R Sales with a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receipt.  This Limited Warranty is void if failu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of  hardware  has  resulted  from  accident,  ab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application.   Any replacement Software will be warran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der  of the original warranty period  or  thirty  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,  whichever is longer.  These remedies are not avail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No Other Warranties.  Except as expressly  stated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 the  Software is provided "AS IS" without  warranty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.  R  &amp; R disclaims all other warranties, either  expres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,  but not limited to,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the Software, the accompanying written materia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ccompanying hardware.  You the user, bear all risk  re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5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AGREEMEN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No  Liability for Consequential Damages.  In  no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 R  &amp; R Sales or its suppliers be liable  for  any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 (including, without limitation, damages for  lo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 interruption,  loss of business  information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niary  loss)  arising out of the use of or inability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 &amp; R Sales product, even if R &amp; R Sales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ility  of such damages.  Because some  states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exclusion or limitation of liability for 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U.S.  Government Restricted Rights.  The  Soft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 are  provided  with  RESTRICTED   RIGHTS.  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 or  disclosure  by  the  Government  is  subj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s set forth in Subparagraph(c)(1)(ii) of The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Technical  Data  and  Computer  Software  clause  at   DF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 or Subparagraphs (c)(1) and (2) of  the 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Software-Restricted Rights clause at 48 CFR  52.227-1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pplicable.     Contractor/manufacturer  is  R  &amp;  R   Sa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2 Arbor, Suite 113, Rolling Meadows, Illinois 60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Governing Law.  This Agreement is governed by the  l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Effect of Agreement.  This Agreement embodie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the parties with respect to, and supersed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understanding or agreement, oral or written,  relat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  Distribution  as  Shareware.  The  Software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in  the absolutely unmodified  form,  includ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documentation, and other files.  The Softwar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any other product for any reason whatsoev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cense  from  R &amp; R Sales. The Software may  not  be  of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Public Domain, Shareware, Freeware, or other  off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 media distributions unless prior permission has been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riting  by  R  &amp;  R  Sales.   This  includes  disk 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may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for  downloading by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only as long as the above conditions are met.  A 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charged to the BBS as long as no specific fee is 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Soft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6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will allow use of the software on a  regular 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counts on future versions.  It also insures that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all of the features of the software.  We at R &amp;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would like to hear from you.  The registration proces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time to let us know how you feel about the product and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see included in future releases.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elps to insure the continuing support and upgrad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future PC Bas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registration  fee is $15.00, deluxe  registration  fe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,  and  unregistered fee is $5.00 U.S.  Currency. 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 rates  are  available by contacting R &amp;  R  Sal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partment of Computer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&amp; R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02 Arbo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#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ing Meadows, IL 60008-4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08)397-9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7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Quantity  Unit  B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..............._________ x $15.00=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Registration,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xe registration.............._________ x $25.00= $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Registration,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ette, and Lett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version of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....................._________ x $ 5.00=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Discount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inois residents add 8% sales tax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($3.00 per disk,C.O.D. +$3.50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 5 1/4" ______ or 3 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Money Orders and C.O.D. Accept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( )Check  ( ) Money Order   #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this program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include additional comments if you desire.   They'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taken under adv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8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OUNT RAT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ommercial uses of the software must be registered. 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oftware  in  a  profit  oriented,  or   govern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 environment must register the software prior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form  on the previous page may be  used  to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ies of the software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 9 Copies: 0.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-  19 Copies: 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-  29 Copies: 5.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-  39 Copies: 7.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+     Copies: 9.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 of up to 29 copies are considered  quantity  purc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be compiled as multiple  copies  including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 and  for deluxe version individual printed  manual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 over 29 copies will be considered site licenses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only  a  master copy of both the disk  and  manual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authorization to make copies not to exceed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  Backup  copies  can be made  in  accordance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's  normal backup procedures.  However, you may  not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use more copies of the software than you  purch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n the order form is considered the contact and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 prices and discounts are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  Discounts apply only to separate orders; they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.  Further discounts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9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 AND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ould expect from a software development company, we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ffective communication is the key to creating both sup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and satisfied customers.  In order to  help  facil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communication  with  our  customers, we  have  set  u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for you to call for help during 10:00 and  1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seven days a week at the number on the front of this 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registered copy of any of our software to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elp and you will be asked for your registration numb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.   Also, you can call our BBS at 708-397-9243,,,,T77P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 a  day.   Or send us a message on the  FreeLink  net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customer satisfaction is our main goal, and we tak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.   If you have any complaints, feel free to call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viewed and considered.  We want to hear the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s well as the good.  These comments help us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-of-the-art products at rock bottom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0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is a utility which allows you to recursively copy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o drive, directory to directory, and even rename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t is copied.  You can have the system ask you if  i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 file or allow it to copy the file on its own.  Kopy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wildcarding  and up to 255 files and directorie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 recursively  at a time. The virus check  is  overrid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up to 256K of EMS 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requires a PC/XT, AT, 286, 386 with at least 64K of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work with DOS 2.0 and up.  Both floppy and  hard 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Kop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a list of files and their use included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py.exe     -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py.doc     - The documentation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 - The configuration file to place K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1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op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Kopy is extremely simple, just run  Install.ex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ive and pathname on the command-line, preceded  with  k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 space. Install will place Kopy on your drive and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to  start copying those files.  That's right,  that'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to  it.   Install uses up to 256K  of  EMS  memor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stall's 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requires a PC/XT, AT, 286, 386, or 486 with at least 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emory.  It will work with Dos 3.x and up.  Both  flopp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Install's command-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's command-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kopy d:destination_path [/V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py:  Must be entered exactly like this for Install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 Is the drive you want to place Kopy on.  If not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r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_path-Is  the path where you want to place  k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hat this path is declared in your path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.  This is not an optional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-Is an optional parameter to override the  virus 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included the virus check will run every time. 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T AVAILABLE IN THE 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-Is an optional parameter to eliminate all  "Press a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2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Install's screen and text col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will prompt you for screen and text color  number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COLOR        TEXTCOLOR       SCREEN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BLACK  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BLUE   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GREEN  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YAN   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RED    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MAGENTA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BROWN    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LIGHTGRAY       YES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DARKGRAY    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LIGHTBLUE   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LIGHTGREEN  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LIGHTCYAN   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LIGHTRED    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LIGHTMAGENTA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YELLOW          YES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WHITE           YES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3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opy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Kopy's command-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command-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source_path destination_path [/A] [/R] [/V] [/Q] [/O] 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_path-Must  be  included.  This  includes  the 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,  and filename(s) of the file(s) you want to 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ing is allowed. Can be COM1..4, PRN, LPT1..4, 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_path-Also  must be included. This  includ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 pathname,  and  filename(s) of where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copied to. Can be COM1..4, PRN, LPT1..4, 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-Is optional.  When included the system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o whether or not you want the file copied.  This 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when you want to copy several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different extensions and only certain extensions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arameter is not included the system will  just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that meet the source file(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 NOTE:  THIS  PARAMETER IS NOT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-Is an optional parameter to override the  virus 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is  is not included the virus check  will  run 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OPTION IS NOT AVAILABLE IN THE 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-Is optional.  Will copy files in the given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subdirectories.  NOTE: THIS OPTION IS NOT AVAILABLE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-Is  optional  to  eliminate  all  "Press  any  ke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 -Is optional to overwrite a file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PARAMETER IS NOT AVAILABLE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-Is optional to freshen all specified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OPTION IS NOT AVAILABLE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Kopy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returns the following ERRORLEVEL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Invalid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through 118 From virus protecti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Can't kopy file on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4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ur knowledge the software is error-free and compatib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ystems.   If you encounter errors or have  comments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us at the address listed on the front of this manu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ny of the support boards.  One final note if you  obta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such as "Executable as been altered, possibly by a  vir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somewhere on of the system files has bee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contain a virus. Should this occur the system will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ropriate  file.  Please  contact  R  &amp;  R  Sales  fo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uture  versions  we will include  an  integrated  col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ystems.  Also, look for these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FRG  1.1-Checks the fragmentation of your hard  drive.   Fa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. GU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Y 1.1-Kopies files recursively from any drive/directory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. Fast. Virus check. GU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1.1-Moves files recursively from any drive/directory 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. Fast. Virus check. GU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1.1-Recursively deletes files from any drive/directo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rive/directory.  Faster and easier to use  than  DOS's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Virus check. GU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N  1.1-Converts .exe files to .com files! Better than 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bin.  Defaults to the proper extensions. Converts 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 at a time. Virus check. GU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  1.0-A  full file maintenance system including  dele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of files, check the fragmentation of your hard driv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ore  of  the DOS utilities only  easier  and  faster.  G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PPING  1.0-Prepare  meals  and  your  grocery  list  with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cost per period. Virus check. GU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s-I  BBS 1.0-Full Featured BBS including graphics and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CK Library 1.0-C++ Virus check library used in abo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thank  you  for your support and  will  continue  to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products  for  your use.  If you have any  idea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contact  us.  All of the above programs  will  be 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.   The  GUI  system is a windowing  system  with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We strive for speed and ease of u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5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Special Offer To FreeLink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effort to help the FreeLink Net Mail System grow,  w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ing   all  FreeLink  SysOps  a  $10  discount  off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this program.  Just be sure to menti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nk  node number on the order from in the  comment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the discount line write in 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What is FreeL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ink  is  a net mail system like FIDO or  any  other 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However, there is no fees for registering soft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cases the phone call to retrieve mail is a  local 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we do not have the endless lines of rules like  other 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systems.   We currently have 25 conferences that  we 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3  adult only conferences.  We  are  using  Circuit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urrently and have people working on our own 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at  will  be free of charge to FreeLink  SysOps  upo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   At  this  time  most  of  the  boards  are 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 however,  it  is possible to  carry  FreeLink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 If  you are interested in  carrying  FreeLink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your  local bbs carrying FreeLink.  Or, contact  us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here at 708-397-9243 and we will be more than happ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you in locating the closest FreeLin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et 2-22-93                16                     Kopy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