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 by Gary C. Cr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XC? 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 command line 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hat contain quotes 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notes ..........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keys ................................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usage ...................................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considerations ..........................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C may not function or cause problems ....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handling .................................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Commands ....................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 .........................................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.........................................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........................................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....................................... 4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........................................ 4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......................................... 4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WIN ...................................... 4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 .......................................... 4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Y .......................................... 4.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.......................................... 4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....................................... 4.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......................................... 4.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........................................... 4.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........................................ 4.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......................................... 4.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......................................... 4.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MAX ....................................... 4.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....................................... 4.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AIT ...................................... 4.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......................................... 4.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AT ....................................... 4.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WIN ...................................... 4.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 ......................................... 4.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......................................... 4.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 ...................................... 4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......................................... 4.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FILE ...................................... 4.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 ...................................... 4.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SCR ...................................... 4.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COLS ...................................... 4.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MAX ....................................... 4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ROWS ...................................... 4.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........................................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 ........................................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substitution ..............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script .................................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 table 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EX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dministrator of a large local area network, I believe w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edly in automating every task that can be automated. 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asks are computerized, that does not make them automat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I mean that you enter one command or batch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and forget about it until the task is performed. 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tely many, if not most, programs require an operator to fill in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oices or otherwise interact with the PC to accomplish a 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of these parameters and choices were known to the use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for one, do not want to have to sit and watch my backup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I want them done while I am away from the office.  After back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better time to defragment a hard disk?  Do I want to have to chas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 after the backup completes?  One of the worst offen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 have seen is Stacker's SDEFRAG program.  You can automate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until the defrag has finished, then a stupid dialogue box pop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s you if you want to exit the program.  No way to just move o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ch file and begin defragmenting the nex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rst experimented with various keyboard stuffers such as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by Charles Petzold and STACKEY by Barry Simon and Richard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take pre-programmed key sequences and stuff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as if you had typed them at the keyboard.  The trou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programs rudely clear the keyboard buffer before request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omething or they allow you to interrupt the processing by pre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Since you have already simulated pressing the key, oops!. 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you can't simply preprogram your reply and go.  Stacker's SDEFRAG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s an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ers usually offer a way to get around this by programming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ystrokes that causes so many seconds to elapse befor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tuffed into the keyboard buffer.  This is a help, but w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task (backup and defrag, for example) to complete vari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execution to another?  You have to program for the lon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the task then takes way too long to run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problem I have with stuffers is that they are almo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and-stay-resident (TSR) programs.  I hate to stuf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640k when I don't have to.  Although most allow you to unloa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orget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en came across a program called AUTOMATE by Geoff Friese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pproach.  You built a script, compiled it and executed 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remained in memory.  The trouble is, the only commands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ecute a program, wait, and insert keys in the buffer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pass parameters to the program.  AUTOMATE served as my ins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I wanted was a program that had the intelligence to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detect when an event occurred that required me to inser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des in the buffer.  I would also like to see logical branc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and the ability to plan for exception processing as well a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performs normally.  I want to be able to enter keybo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ertain string appears on the screen or when a string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ease wait..." disappears from the screen.  There are times I jus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until any change at all occu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 then, is more than just a buffer stuffer.  It is a script (a.k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) processor that has a very simple script language that allow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scripts to execute much faster than you could execute them in at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ere are only slightly over thirty commands in the entir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!  Only about a dozen of these will be used often. 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s interpretive, so no compile is needed.  It is not a TS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remains to eat up your preciou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an even be used with your favorite DOS communication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line scripts.  Send CIS mail, download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execute EXC specifying the script file to us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.  You include all command line parameter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  By combining EXC executions in batch files, extreme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an be reduced to a single DOS command.  EXC ev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S ERRORLEVEL that your program return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know now is the format of the EXC command lin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EX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EXC [path]scriptfile [[path]program] [command-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iptfile is the filename of the script to be proces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if specified, must be .SCR, but is not requir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is assumed to be in the current directory if a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oes not require an extension, but it must be a 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executable program file.  .BAT files cannot be executed with EX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not specified, the environment PATH=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omitted from the command line, COMMAND.COM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parameters are any parameters that you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 if you were executing the program external to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arameters that conta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try to pass command-line parameters to the spawned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imbedded quotes, you must use \q in place of the quo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with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hat contain spaces, |, &lt; or &gt; must be enclosed in qu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treated as a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spawned program to receive a parameter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"Me"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ould include it on the EXC command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p \qMe\q 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ng?  You bet!  But I have to work within the rules of 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 rules of different languages and compilers. Amazing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 handle quoted strings in the same manner.  I learned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ay by publishing a release (v2.2) that did not work when spawn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assembl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Operation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EXC scripts to execute multiple programs and/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DOS commands on the DOS command line, omi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 command line or specify COMMAND.COM which is the defaul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begin executing on an empty DOS command line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as the object of an EXC script, you must terminat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erminate the second copy of COMMAND.COM that you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EXC to complete.  If you don't, you could end up ea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with copies of EXC and COMMAND.COM.  QU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e EXIT if COMMAND.COM was invoked.  The same occurs when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end-of-file on your script file.  If you terminat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FT SHIFT-RIGHT SHIFT, you need to type EXIT at the DO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COMMAND.COM that you started and remove EXC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get cute and try to execute EXC as the object program of an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hile it might logically work, I can see no possib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 and you and your system 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reates an extended keyboard buffer that will hold 256 key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keyboard buffer will hold 16 keycodes.  Thus you may stuff up to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s with TYPE and KEY before the program requests keyboard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verflow this buffer (very unlikely), a runtime error occurs 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s written in Borland C++, a produc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nterrup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pause execution of a script by pressing the Scroll Lock key. 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board has a Scroll Lock indicator light, the light will be on wh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paused.  Pressing Scroll Lock again resumes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actly where it left off.  Any unexpired wait time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command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rminate execution of a script by holding down bo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SHIFT keys.  A beep will indicate that the scrip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Execution of any spawned program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use key on your keyboard pauses all execution at the tim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rite occurs.  Timer interrupts continue.  EXC detects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suspends itself.  When you strike any key, both EX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 task will resume processing.  Any unexpired wait time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command is processed.  While paused,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XC is executing as a timer interrupt with your progra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pawned subtask, cycle-stealing multitasking is occurring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few problems.  If you must interrupt execution of your program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bet may actually be pressing CTRL-ALT-DEL to reboot the compu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CTRL-BREAK, you will normally interrupt just one task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  Pressing CTRL-BREAK again then interrupts the remaining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nfuse the remaining task to no end and lead to a system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undesirable result.  If you are lucky, you may actually get b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 don't recommend it.  Even if you terminate EXC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HIFT, the timer interrupt is still active until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so the same problem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requires approximately 40K of conventional memory overhea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it then allocates a buffer to hold your script file and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ding the screen contents.  If your application program's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ushing the limits of available RAM, you may not be able to exec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EXC control.  If COMMAND.COM is spawned, an additional 3K (DOS 5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buffer varies according to the screen size active at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d in a SCRMAX command.  It will require one byt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position on the screen, plus 4 bytes.  Thus an 80 x 25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 buffer of 2004 bytes.  If SCRMAX is present, tha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llocated, regardless of the initial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buffer is the size required to hold all script commands st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to-end with 1 byte between each command. 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unted.  If you use TYPFILE, the contents of the specified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script buffer.  Thus, your script buffer will increa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ll files specified in TYPFILE commands.  If you spec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two different TYPFILE commands, the file will be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.  If the TYPFILE is executed multiple times within a loop,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buffer space for a single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604k of available memory, I am able to load a simple 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,000 fairly shor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s prior to 2.0 were limited to a total memory allocation of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cript is too large, you may encounter an error allocat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locating screen buffer memory or you will encounter 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you do not have enough memory to spaw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Ti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nstalls itself as a timer interrupt that is invoked 18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 If it has no work to do, it simply executes the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and any other chained timer interrupts and returns.  During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LAY, WAITFOR, etc.) the frequency of invocation is reduced to twic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 This minimizes the impact of the interrupt on the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 A half-second is forever to most computers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re searching for a string with WAITFOR, and the string fl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for less than 1/2 second, it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less to say, EXC does not have but 1/18th of a second to retr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ommand.  This is a long time in a fast computer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 slow system.  I try to break commands down into logical pa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in consecutive interrupts.  Obviously, there are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obably take longer than 1/18th of a second, especially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EXC is a handler for interrupt 1C.  No new 1C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by the system until the active one is complete.  Wh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interrupts does not hurt EXC or DOS, it could effect a spawn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SR that is also servicing 1C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When EXC may not function or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S do not store text characters in video memory, onl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ing colors.  EXC cannot interpret these pixels into character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ased on screen reads will not work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execute screen reads an writes rapidly due to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s, EXC reads and writes (SHOW, SHOWIN, READ, WAITFOR, WAITSC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nd from video memory at pages B000-B7FF.  If you us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ecial graphics mode that relocates the active video pag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, screen reads and writes will not function properly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se commands from working properly in CGA modes.  All VG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most SVGA text modes should work properly.  If you 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hange to a different text resolution during processing, please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out the SCRMA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you are executing or a TSR that is loaded in memor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messes with the DOS keyboard buffer, it could cause E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.  The most likely symptom would be keys that you TYPE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howing up or not appearing to have been pressed.  EXC uses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6h, service 5 to insert the keys into the keyboard buff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llocate or move the buffer.  It merely creates a n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only EXC is aware of.  As the timer interrupts occur,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s to see if anything is in the extended buffer, if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s many keycodes as the PC keyboard buffer will hold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or until the extended buffer is empty.  BIOS interrupt 16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til later XT BIOSes.  As a general rule, EXC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 AT models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actors that could cause EXC to malfunction includ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that have timer and keyboard interrupt handlers.  Customary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rupts provides for allowing other installed handler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, but you cannot count on all programmers to abid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TSR or spawned task is using timer interrupt 1C for timing (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, etc.) the timing could be thrown off slightly by EX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slower systems.  In most cases, the effect will be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5.0's EDIT program, in the pull-down menus, accepts keybo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keyboard buffer, but will not process that key press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an interrupt from the keyboard.  EXC cannot simulat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.  This is the only program I have seen that does this, b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is the editor used by QuickBASIC I suppose it will also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Other Microsoft products may also use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ot another program, video mode or anything else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 to malfunction, send me a CIS mail or U.S. mail note and I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if I can.  I will include a note in this section on thos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occurs that prevents EXC from initiating the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and a DOS ERRORLEVEL of 255 will be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ccessfully initiated, EXC will return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returned when it completed.  There is an RC = nn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C terminates that displays the DOS ERRORLEVEL retur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by EXC.  When COMMAND.COM is executed, the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what was returned from one of the programs you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C encounters an error while processing the script (i.e.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tatement) it will sound two short beeps on the PC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cessing any more script commands.  When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 or is exited, a message will appear specifying the error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awned program terminates before EXC has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, all script processing terminates at that point. 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tuffed into the buffer remain ther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w command on the DOS command line from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chain EXC processing without the use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s can be written with any ASCII text file editor. 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er line.  Leading and trailing blanks and tabs, lines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micolon (;) and blank lines are ignored by the script processor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blank between the command and its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indow coordinates specified in some commands are based on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urrently displayed.  The upper right corner is column 1, r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"string" parameters can accept quotes within the string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\q (lower case) in the string where you want a 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rackets ([]) indicate an optional parameter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d as part of the command.  Quotes (""), wher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 to be entered as part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                 Sound a short beep on speaker. Useful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N                The CASE commands enable case-sensitive (ON) or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FF               insensitive (OFF) compares by WAITFOR and SEAR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 mode is CAS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          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col row         Move the cursor to the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n                Wait 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abel             Unconditional branch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N label              If condition set to N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label              If condition set to Y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DEWIN                Restore a window displayed with SHOWIN t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col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mnemonic [n]       Push the key onto the keyboard stack. 'n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times you want the keycod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E "string"        Reads the screen until the string appears, then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sor to the st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"string"          Test to see if the string was on the scre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the screen was last read.  Screen read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uring execution of READ, SEARCH, WAITSCR and WAIT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.  Sets "Y/N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 label             Command will do nothing n times and on pass n+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ranch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                 Causes the script to be paused as if Scroll Loc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        Halt processing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-of-file on the script file issue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              Read the current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MAX cols rows       Specifies the largest screen size that will be us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execution.  Used to allocat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"string"        Read screen and test to see if the string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 Sets "Y/N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AIT nnn            Wait nnn seconds before a WAITFOR or WAITSC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ttr "string"     Display the string using the specifi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at the location specified in SHOW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AT col row         Specifies location for subsequent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 attr            Rewrite the current window tex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n                 Same as DELAY except n represents 1/18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hhmmss            Pause execution of subsequent commands until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 label          Branch to label when the next WAITFOR or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string"          Type the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FILE filespec [mnemonic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the contents of the specified file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/LFs with specified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[NOT] "string" Wait until the string appears on the screen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, wait until string is no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               Wait until anything chan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COLS start end      Limit screen reads and SHOWIN to the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                Remove row and column restraints imposed by WI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INROWS.  Subsequent reads read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ROWS start end      Limit screen reads and SHOWIN to the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abel                 Defin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a short BEEP on the PC speaker.  Since there is no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of the operations and branches performed while processing a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a script can be tough if it is complex.  Inserting a BEE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ic location in the script will tell you if processing ever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oin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EEP does not extend the duration of the timer interrupt. 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urned on, then turned off a few tick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CASE ON / CAS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 commands determine case sensitivity during SEARCH, LOOK and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searches.  If CASE is ON, the search string and screen cont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hanged during the search, and must match in upper and lower ca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E is OFF, the search string and all characters read from the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ed to upper-case before the search begins so that cas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the result of th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CASE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- You must reread the screen after changing the CASE mod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ASE mode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EAR command clears the entire screen, not just the activ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so homes the cursor.  Use with caution, this could caus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CURSOR col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 to the location on the screen (not ju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window) specified by col and row.  Col and row are the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designed primarily to be used in a full screen edito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s where the cursor can be moved with the arrow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ination must be in an area of the screen where the activ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your application to recognize that the cursor has been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&lt;LEFT&gt; &lt;RIGHT&gt; &lt;UP&gt; and &lt;DOWN&gt; keys are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and executed until the cursor is at the desired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cursor to a location that is not in an acceptable inpu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e application, the cursor will jump around the destin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get there.  You will have to terminate the script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17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 DELA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conds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ELA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s an unconditional branch to the command following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7 HID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ore the active window to its original attributes after a SHOWI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 executed.  If no SHOWIN has been executed, the resul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ing to the eye.  Also, screen reading commands must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SHOWIN and its corresponding HIDEWIN.  See SHOWIN for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HOWIN and HID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HOWI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8 IF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s the results of a previous SEARCH or LOOK command.  I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was not located on the screen, processing resumes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the specified label.  If the string was found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previous SEARCH or LOOK has been issued, processing continu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ing to the specified label.  Thus, without a preceding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command, the IFN command becomes an unconditional branch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N statement does not have to be the next command after the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 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9 IFY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s the results of a previous SEARCH or LOOK command.  I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was located on the screen, processing resumes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the specified label.  If the string was not found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previous SEARCH or LOOK has been issued, the result is nega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ing continues without branching.  Thus, without a preceding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OK command, the IFY statement appears as a null or nonexist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FY statement does not have to be the next command after the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0 KEY &lt;mnemonic&gt;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used to enter special keys that require mnemonics (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&lt;&gt; that represent their function) in order to inpu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 is specified, it is the number of times &lt;mnemonic&gt; will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keyboard buffer.  For instance, if you wanted three TAB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KEY &lt;TAB&gt; 3".  If n is not specified, it 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 mnemonic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keys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KSP&gt;          &lt;DEL&gt;            &lt;DOWN&gt;           &lt;END&gt;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-&lt;F12&gt;      &lt;ESC&gt;            &lt;HOME&gt;           &lt;INS&gt;            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DN&gt;          &lt;PGUP&gt;           &lt;PRTSC&gt;          &lt;RIGHT&gt;         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&gt;            &lt;GRAY5&gt;          &lt;GRAY+&gt;          &lt;GRAY-&gt;          &lt;GRAY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           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ft key combinations: &lt;SHF+s&gt; or &lt;SHF+x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key combinations:   &lt;CTL+s&gt; or &lt;CTL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ey combinations:   &lt;ALT+s&gt; or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any ASCII value that can be entered from the keyboar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or SHIFT +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any of the single key mnemonic keywords or character except &lt;PRT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SHF, CTL and ALT key combinations are undefin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code table in Appendix A.  There are no mnemonics fo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-or-more-key combinations.  To detect these, a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rogate the keyboard flags to see if CTL, ALT or SHIFT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d down.  This can only be done in real time as the keys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, therefore they cannot be simulated by placing thes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ent key codes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SC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1 LOCAT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E command is mostly a combination of WAITFOR and CURS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string.  Processing will be suspended until that string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ctive window or a timeout occurs.  Once the string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, via a sequence of arrow keys stuffed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, to the location of the fir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is designed primarily to be used in a full screen edito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where the cursor can be moved with the arrow keys.  Th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ust be in an area of the screen where the active applic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2 LOOK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last screen that was read to see if it contains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tring".  The entire active window contents will be searched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tring" was being displayed when the last screen read occurr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may be any valid screen characters.  There is no wait invol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contents are read each time a READ, SEARCH, WAITSCR, WAIT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E command is executed.  In the case of WAITFOR and WAITSCR,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s occur until a search string or change is detected. 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buffer remain as they were when the last read was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search string or change was detected or a timeou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has been determined whether or not "string" wa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variable is set to "Y" or "N".  IFY and IF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result of the search and then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3 ON 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first n executions of the ON command, execution simply pass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mand.  On the next pass through the ON command, a branch occ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5 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"ERR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"xyz"      - These two instructions are execut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&lt;DOWN&gt;      - times unless an error message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TO LOO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4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simulates pressing the Scroll Lock key to pause the 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on interrupt keys for a description of pau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5 QUIT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stops processing a script at the point where it is encou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execution.  The same result is obtained when there are no mo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on exit, EXC returns the return code of the executed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(0-255) is specified with the QUIT command, that valu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DOS ERRORLEVEL return code instead of what was pa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w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why you would want to set a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EXC to control PROCOMM PLUS to execute a script that 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zes my clock with the Naval Observatory.  I need to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detect the error with my EXC script, but when I exit PC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LUS always returns a return code of 255.  Using the QUIT nn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set a return code of 1 on error and 0 when there is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.COM was invoked by the EXC command line, QUIT types EXIT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ENTER&gt; in order for EXC to be able to complete.  If you issue the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nother program is active, you will not obtain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6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s the active window for subsequent testing with the LOOK command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D followed by several LOOKs that examine the same screen cont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uch more efficient than issuing several SEARCHes, each of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7 SCRMAX cols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te including technical parameters in my commands, but this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or successful operation of EXC in larger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SCRMAX if you expect a spawned application to change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ode larger than the text mode in use when EXC is initi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if you are in DOS with 25 rows of 80 column text and you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ditor with EXC and the editor places the screen in 80x50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"SCRMAX 80 50" in your script (no quotes).  Since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when the script is being loaded into memory and no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processing begins, it may be placed anywhere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ly, it should occur at the start.  If multiple SCRMAX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, only the last one input will be used.  If 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ultiple screen sizes, specify the largest (in area: cols times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include SCRMAX in your script, it is assumed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ze in effect when EXC is loaded and before the spawned program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e maximum siz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ange of text mode screen sizes supported by EXC includes from 40x2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x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MAX can have a major impact in the amount of memory occupied by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seem that the logical thing for EXC to do would b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size before each read and allocate the screen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 at that time.  However, since EXC spawns anoth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, and often does, allocate all of the remaining memory, EXC m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cate the largest buffer that will be required before spaw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 A screen buffer requires the same number of bytes as the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s the columns, plus 4 bytes.  Thus, an 80x25 VGA text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 a 2,004 byte buffer.  I actually had a user contact me who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x66 display (great eyes or a huge monitor!).  This would require 132 *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8,712 bytes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specify SCRMAX and your program bumps up the scree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ive area of the larger screen is the upper left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ize of the screen when EXC was loa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rue if you specify an SCRMAX smaller than the largest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ords, if you specify SCRMAX 80 25 and your program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x44 screen,  Only the first 80 columns and 25 rows are read by EX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, WAITFOR, WAITSCR, LOCATE and SEARCH commands.  If all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arch for and changes you wish to detect are in the upp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, you can save memory by specifying a smaller SCRMAX siz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really have to be in a memory crunch to bother with this appro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MAX 8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MAX 132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8 SEARCH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point in processing the script, you may check to see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is on the screen.  The entire active window will b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to see if "string" is being displayed.   The string may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screen characters.  There is no wait involved as with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has been determined whether or not the string i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variable is set to "Y" or "N".  IFY and IF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result of the search and then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is basically a READ followed immediately by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9 SETWAIT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ts the timeout limit for WAITSCR, WAITFOR and LOCATE comman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ing is waiting after invoking any of these commands and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seconds elapses, TIMEOUT processing, described under TIMEOU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change the SETWAIT timeout limit at any point while proc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WAIT is set to zero, no timeout ever takes place and EXC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efinitely during WAITFOR, WAITSCR and LOCATE.  The initial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WAIT timer is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0 SHOW attr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displays a string at a given location on the screen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stly useful for debugging scripts by display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ss of the script during execution.  While mostly harmless, i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f a spawned program reads screen memory.  Use it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s displayed at the location specified in the la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ttribute is the sum of a background value plus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rom the table below.  Add 128 if you want it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s:       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Black                 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lue                 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Green                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Cyan                 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Red                  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Magenta              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 Brown                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 Light Gray            7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IMEOUT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1 SHOWAT col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location on the screen where subsequent SHOW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ir strings.  The location does not have to be with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et via WINROWS and WIN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2 SHOWIN 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 is designed as an aid to script writing.  Sometime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 the active window to certain rows and columns, thu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active window for processing commands that rea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sure you have calculated the correct area for the active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use SHOWWIN to show you where the active window is lo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SHOWIN will change the attribute of all character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active window to that specified.  See the SHOW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WIN can then be used to restore the window to its norm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ust never be any screen reading commands (WAITFOR, WAITSCR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LOCATE) executed between the SHOWIN and its associated HID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OLS 1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ROWS 12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3 TIC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ystem clock ticks (18.2 per second)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ICK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4 TIME 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.  The time must be specified in 24-hour format.  If the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passed when the TIME command is processed, processing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next time the specified time of day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ding zeros are required if the hour, minute or second is less tha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gits.  For instance two minutes after one in the morning is ent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- The real time clock (set by the DOS TIME command in AT an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s using DOS 3.x or later) and the system timer (which EXC us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ways in synch to the second.  There may be a few seconds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t 1:15 PM, set off an alarm that can be shut off with LEFT SHI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13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5 TIMEOU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timeout limit specified by SETWAIT expires whil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ITSCR, WAITFOR or LOCATE, TIMEOUT processing is invoked. 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TIMEOUT command has yet been issued in the script, process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 is halted at this point.  Otherwise, the control will pa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following the label specified in the last TIMEOU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Tim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AT 17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OLS 2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ROWS 15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0W 79 "Found XYZ in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m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0W 79 "Timed out waiting for XYZ to appear in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6 TYP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ollowing the TYPE command contains ASCII character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board buffer.  ASCII character are those with a decima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-127.  Do not use high-bit characters (graphics characters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characters and most symbols) that range from 128-255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equivalents.  These characters hove no valid keycod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  To enter special keys such as function keys, ENTER, ESC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KEY command followed by the required mnemonic.  You ca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nemonics with the TYPE command.  The string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7 TYPFILE filespec [mnemon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FILE allows you to type the contents of a file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spec is the filename with optional path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ssible use for this would be to feed an electronic mail messa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unications program.  Each line of the file is entered as is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ion of leading or trailing spaces, conversion of quotes,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mnemonic is specified, the carriage return/line feed charact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of each line are ignored by EXC, and nothing is entered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.  If a mnemonic is specified, carriage return/line feed pai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the key mnemonic specified.  For instance,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copied into a word processor or editor that use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o the next line, you may want to convert CR/LFs to &lt;ENTER&gt;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e word processor to split the lines according to its margi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not specify a mnemonic or you would specify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ing &lt;SPACE&gt; for the mnemonic will keep the last word on a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to the first word on the next line when the CR/LF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key mnemonics are described under the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EXC only has a 256 byte extended keyboard buffer, it feeds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80 bytes every clock tick into the extended buffer.  This shoul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for the spawned program to read characters from the buffer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prevent the buffer from overf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notes in section 3 regarding memory usag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 on memory of using TY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8 WAITFOR [NOT]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urther script file command will be processed until "string"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.  The entire screen will be searched for "string". 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be any valid screen characters.  If the string does not appea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WAIT limit expires, TIMEOUT processing will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is specified, processing will be halted until "string"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is is handy for waiting on a "Please wait.." typ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AITFOR reads the screen each 1/2 second, values that fl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less than 1/2 second may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NO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9 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until there is any change to the screen before execu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command.  If there is no screen change before the SETWA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s, TIMEOUT processing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0 WINCOLS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restrict your screen searches to a cert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  WINCOLS allows you to specify what columns (far lef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read by all commands that read the screen (READ, SEARCH, WAIT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and LOCATE).  Specify the starting and ending columns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bining WINCOLS with WINROWS, you can restrict reads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 within the screen.  This is referred to as the active window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to return the active window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SHOWI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1 WIN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restricted the active window with WINCOLS and/or WINR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turn the active window to the full screen area by issuing a W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 The size of the new active window will be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columns and rows, but never excee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SCR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2 WINROWS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restrict your screen searches to a cert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screen.  WINROWS allows you to specify what rows (top = 1)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by all commands that read the screen (READ, SEARCH, WAITFOR, WAIT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CATE).  Specify the starting and ending rows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bining WINCOLS with WINROWS, you can restrict reads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 within the screen.  This is referred to as the active window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to return the active window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SHOWI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can be up to 15 characters long and may contain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or spaces.  They are treated as upper cas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y are coded.  Duplicate labels are not allowed in the sam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, end and End would all be considered duplicate labels.  I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exist, all branches to the duplicate labels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bels must be immediately preceded by a colon (:) and placed o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oes not contain any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used as destinations for branching commands (TIMEOUT, GOTO,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and IF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doesn't hurt a thing if you want to use labels for comment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micolon (;) remark is a better approach since there is no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 on remarks and they will not be confused with label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O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thing on a line for which the first non-blank character is a semi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;) is treated as a comment line and is ignored by the scrip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Environment variable substitu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envionment strings in any command parameter by typing %V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ant the environmentstring labeled VAR to be substitut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se environment var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TT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E=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ST=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ULL=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ULL2=Gary C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%ATTR% "I am %ME%"  would equate to  SHOW 15 "I am G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"%ME% %LAST%"       would equate to  TYPE "Gary Cri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%FULL%              would equate to  TYPE 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%FULL2%"           would equate to  TYPE 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%ATTR%             would equate to  DEL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%ATTR% "%FULL%"     would equate to  SHOW 15 "\qGary Crider\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%LAST%, %ME%"      would equate to  TYPE "Crider, G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stitution is made before EXC begins to evaluat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uld be handy on networks where the values keyed or searched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 with the user's network ID, which could be stored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Many other uses also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example demonstrates the use of most of the more comm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.  Please note that the  QUIT statement after the End labe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ed since the same action takes place when there are no more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lease note that the SEARCH and IFN statements after the Loo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 more easily be accomplished with a WAITFOR command.  Th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es that looping logic is supported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Ent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OPEN CAT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E:\NOVLIB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SLADDNA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Sorting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Please wa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rehensive example, see the script file, TESTEXC.SC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comments before and after tha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 is distributed in a ZIP file called EXC.ZIP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EXE         The executable file for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   Script command quick reference.  It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 file comments so that it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cript for quick referencing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SCR     Example script used to test EXC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TXT     Text file for testing TYPFILE with TESTEXC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Vnn         Text description of updates in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 Description of other Parity Solution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XC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EXC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UNZIP program is by PKWARE, Inc. and is available in man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 under the file name of PKZ110.EXE.  Since you are reading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you have obviously already managed to unZIP the distribution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currently in your path, simply copy all of the files t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.  Keep the EXC.ZIP file anywhere you like, but gi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as is, to your friends.  If you register EXC, you are not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r serial number to anybody without first removing the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not need to know these codes to write EXC scri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does show you which combinations are defin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ppropriate mnemonics.  Do not try to use combin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/A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        Norm        Shift       Ctrl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        ----        -----       ----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1E61        1E41        1E01        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      3062        3042        3002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 2E63        2E42        2E03        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     2064        2044        2004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      1265        1245        1205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 2166        2146        2106      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    2267        2247        2207       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         2368        2348        2308       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1769        1749        1709      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              246A        244A        240A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          256B        254B        250B 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     266C        264C        260C      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       326D        324D        320D       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  316E        314E        310E       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186F        184F        180F    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      1970        1950        1910     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     1071        1051        1011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      1372        1352        1312  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     1F73        1F53        1F13        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       1474        1454        1414      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          1675        1655        1615 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         2F76        2F56        2F16        2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          1177        1157        1117    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      2D78        2D58        2D18        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   1579        1559        1519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          2C7A        2C5A        2C1A        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0231        0221        N/A        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0332        0340        0300        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0433        0423        N/A         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0534        0524        N/A         7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 0635        0625        N/A         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 0736        075E        071E        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 0837        0826        N/A         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 0938        092A        N/A         7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0A39        0A28        N/A       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0B30        0B29        N/A         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             332C        333C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342E        343E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352F        353F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273B        273A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              2827        2822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         1A5B        1A7B        1A1B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               1B5D        1B7D        1B1D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               2960        297E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0C2D        0C5F        0C1F        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0D3D        0D2B        N/A         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2B5C        2B7C        2B1C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3B00        5400        5E00        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   3C00        5500        5F00        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     3D00        5600        6000        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      3E00        5700        6100        6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3F00        5800        6200        6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4000        5900        6300        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4100        5A00        6400        6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4200        5B00        6500        6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4300        5C00        6600      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4400        5D00        6700        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1C0D        1C0D        1C0A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            5200        5230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         5300        532E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011B        011B        011B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   4700        4737        77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4F00        4F31        75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      4900        4939        84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     5100        5133        76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b&gt;           0F09        0F00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ckSpace&gt;     0E08        0E08        0E7F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eftArrow&gt;     4B00        4B34        73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ightArrow&gt;    4D00        4D36        74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Arrow&gt;       4800        4838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ownArrow&gt;     5000        5032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 5&gt;        N/A         4C35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 *&gt;        372A        N/A         72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 -&gt;        4A2D        4A2D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 +&gt;        4E2B        4E2B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ce&gt;         3920        N/A 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1&gt;           8500        8700        8900        8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2&gt;           8600        8800        8A00        8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&lt;PRTSC&gt; (print screen) mnemonic can be used in E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creen print.  The &lt;PRTSC&gt; cannot be placed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oes not have a key code.  KEY &lt;PRTSC&gt; is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EX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 OR IMPLIED.  THE USER ASSUMES ALL RISK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EQUIPMENT RESULTING DIRECTLY OR INDIRECTLY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DVISED TO TEST PROGRAMS AND SCRIPTS THOROUGHLY ON DATA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XITS.  ANY LIABILITY OF THE AUTHOR OR PARITY SOLUTION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467-7818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  Nev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number on forum messages.  CIS mail is OK.  I seldom rea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they are no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keep prices this low, new releases are posted on CompuSer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LIB, IBMSYS and ZENITH forums, and on ZiffNet in the PB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EXC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other Parity Solutions products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entitled to a discount on any present or future 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send $20 US ($80 per file server on LA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sorry, no credit cards 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you can register online quickly and simply in Compuserv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SWREG and register ID #753.  Your registration will be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bill.  International exchange was never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CIS:SWREG, your regist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to you via CIS mail, along with instructions on how to seria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EXC.  This usually involves one day or less turn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 use permit for EXC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EXC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EXC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 licenses grant rights to all workstations on the same physical LA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working, a license must exist for each file server that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EXC.EXE.  If two or more file servers exist on a single LAN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irroring data and fault-tolerance, these will be counted a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rver for licensing purposes.  If in doubt, contact me.  We can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 is also available on a negotiated price basis. 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n economical alternative to buying licens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EXC.ZIP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.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may not charge additional fees for downloading this specific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normal connect-time and/or 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