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Retai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Others who wish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program package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:  Please refer to the VENDOR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and CDRom distribution is a special case in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The retail environment means that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profit from the direct sale of a software produc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le of a disk and reproduction.  If you are do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ale then MSS requires a written agreement with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our products.  In most cases we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paring a CDRom collection, whether it be f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areware distribution we require the same written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arket population is more important tha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is being offered as retail or shareware. 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e will provide you with a custom version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agreement will cover different products and serv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give particulars such as rates, etc he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 necessar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minimum requirements we insist on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et with your approval please don't include our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nless otherwise agreed to, all packaging, 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clearly visible copyright not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right (c) 1989-1993 Micro System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must appear both on the packagin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this is a retail collection then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methods (shareware, public domain, etc.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or n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ll files must be provided directly by MS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final product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oduct upgrade distribution will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questions or not.  (Maybe a copy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?)  Let us know if we can be of furthe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