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explanation is that it stands for ChkDsk FREQuenc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HKDSK utility is very important to use for the purpose of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t clusters.  Lost clusters are symtomatic of dri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blems, turning off the computer before a process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t's good to know about in a timely fashion so that the caus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ent and therefore more likely to be found or intuited.  Plus,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lean up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's so important to use regularly, many computer users add CHKD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UTOEXEC.BAT so that it can be done every time the system is boo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ed.  Trouble is, if you have a large hard drive, this can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dding quite a delay to the boo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CDFREQ does not believe CHKDSK must be run every day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not on every reboot.  Sometimes it's necessary to rebo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y.  The accumulated delays for CHKDSK can be quite bothers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purpose of CDFREQ: to monitor the frequency of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DFREQ, you can run CHKDSK from your AUTOEXEC.BAT with a frequenc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y to once a week and every interval in betwee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vent running CHKDSK if it has already been done for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wish CDFREQ did something it doesn'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use your registration to make requests.  In any case,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using CDFREQ regularly, registering is the right thing to do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ord the ten, at least let me know you're out there.  N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al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CD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CDFREQ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DFREQ library [zip]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verride feature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F option 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tes 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is file 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reports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 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FREQ.EXE is pretty much self-documenting.  When you use i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 (followed, of course, by a carriage return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it up with the default 3 d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FREQ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t will be set up for a 2 day frequency.  Any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7 is legal.  The number of days can be changed at w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CDFREQ, just copy CDFREQ.EXE and its sup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T71EFR.EXE to your DOS or UTIL subdirectory (if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), or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d "CDFREQ" to your AUTOEXEC.BA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DFREQ on a directory NOT in your path (for some reas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it, but must specify the path in the AUTOEXEC.BAT 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OTHERDIR\C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this, BRT71EFR.EXE must be in your path, so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oint to installing outside your path unles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lone version (which doesn't require BRT71EF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running CHKDSK by including it in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at command from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, you should run CDFREQ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it with a frequency.  If you don't do th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ather than running CHKDSK the next time you boot, C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instead, initialize itself to a 3 day interval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, but you may not have run CHKDSK when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frequency at any tim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itialize or change the frequency, CHKDS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gain for that day.  If it has not been run that d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it should be, then use the override featur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DS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OS command line.  (That's the letter "O", 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change the interval and rerun CDFRE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CHKDSK has already been run and indic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for running, based on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done all the above, you are installed.  Enj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oot up time without losing security.  And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cide to keep it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verrid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(syntax: "O") is supported on th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verride the frequency monitor and force CHKD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oing so, the current date is set so that the interv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re-start from any current dat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do not boot up on the day when CHKD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.  Rather than wait another interval without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resets the star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/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KDSK is run without the /F parameter, CHKDSK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links and lost clusters but will not recover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just to inform you of these problems.  But, und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ircumstances, the user will rerun CHKDSK with the /F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REQ gives you the option to run without /F just as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ust then watch your bootup sequence and rea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HKDSK each time it'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option is to run with /F.  On those occas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finds problems, the boot up sequence is hal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/F prompt.  You are then asked to enter a Y (to reco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otup sequence will be resumed after the recove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aved.  When this occurs, look for new files in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as: FILE0000.CHK, FILE0001.CHK, etc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 clusters, which may b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: CHKDSK without the /F parameter means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ely indicate a problem without allowing you to save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s to disk.  It also requires that you watch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on those days when it is run in the bootup procedur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Lost clusters" are indicated.  If so, you must then run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command line using the /F parameter.  For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, refer to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/F option cannot be used in conjunction with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CDFREQ is best for you if you are run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rogram requiring BRT71EFR.EXE since the individual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er.  Otherwise, though the standalone version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in size, it can be run without any support file and from any non-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other drive.  Request the standalone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use the standalone version or not, CHKDSK.EXE must be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computer configuration has CHKDSK.EXE on the DO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raditionally in the path.  If not, or if you have any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DFREQ after following the instructions above for setting i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us know by describing the difficulty, error messages or th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be glad to advise you on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DFREQ is set for a 1 day frequency, it is similar to not using CD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HKDSK will be run every day.  The important service it prov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to not allow CHKDSK to be run MORE than once a day if you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on any given day.  The time you save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REQ's use of color depends on your video card and monitor.  If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system is capable of color, it will change the color of it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ording to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n archive file, CDFREQ.EXE should not be compressed.  If it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REQ is designed for computers that are booted at least once a da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way it keeps track of days and intervals has been test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f you skip the day on which CHKDSK should have been run, CDFREQ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e week!  If CDFREQ reports too great an interval, use the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see above) to run CHKDSK and reset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more than one partition that they wish to CHKDSK with CDFR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method of doing it is not provided.  However, if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REQ.EXE to the root directory of that partition and specif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DFREQ statement in AUTOEXEC.BAT, it should work. 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FREQ    (for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CDFREQ  (for 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ce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for sure, but maybe there are some dot matrix and impac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n't. If yours doesn't, then you might want to do your own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n't fit my life's plan or preferred defaults.  My pri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 to specify font and font size.  I like it that way.  I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you, too, like it that way.  For those who don't, sorry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.  I'd 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    The /F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REQ may be distributed freely so long as no alteration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r to the archive nor to this documentation. 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up to $5 for the CDFREQ utility without specific permiss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inform us of their distribution with a copy of the ad o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 is offered.  For any greater charge, distributors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to seek 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DFREQ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dd it just to part you from your ten. So, don't be shy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isten to a hard luck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Mail fee (or excuses) to JBUTILS, P.O. Box 46116, Los Angele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46-0116. Messages may be addressed to me on 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