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      </w:t>
      </w:r>
      <w:r>
        <w:rPr/>
        <w:t>RemoteAccess 2.00   Menu Manager    v1.00b4 (BETA 4)     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 Andrew Milner and company have done it again!!  Still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BBS software available today, RemoteAccess v2.00 knock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M is a clone of the RACONFIG -M menu editor with a "few"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to ease the first-time creation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RAMM has ALL of the wonderful features in the RACONFIG -M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Display only editing (for the cosmetic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s you type output viewing on all DISPLAY line ed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Quick color selection on all DISPLAY lines (includes bl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&lt; NEW &gt; menu option to create a new menu.  You may st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fferent save name to copy a complete menu to anoth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n RACONFIG -M, but the &lt; NEW &gt; option is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yourself suddenly editing NONAME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ext file import to grab your external ASC file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inside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ptional automatic *.BAK backup file created for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's opened (for those accidental saves).  The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placed in the same directory as the *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OVE and COPY line buffering.  No more drawing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and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text-file Control Code listings.  You may view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list, or grab a control code to insert on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urrently editing!  Great for customizing men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use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option lists for those confusing Menu Typ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 when you are entering a menu entry'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 This cuts down on the wear and tear of the R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Optional "User's Eye" point of view using RACE user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ser templates you may define in RAMM!  Quickly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how a menu will look to any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Flag Descriptions, taken right from RACE or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M, so that you will always remember exactly w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specific flags for.  The flag descriptio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EVERY flag orien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pply Template Security - Set a menu entry's flags an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to reflect a user template's sett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quick way of insuring that a menu option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ecific us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  RAMM will read your RA environment variable to lo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 LANGUAGE and MENU paths/files.  But it's easiest to place 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ly in your RA directory and use it instead of RACONFIG 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M will not create new languages so you will need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file(s) set up first.  (Use RACONFIG 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f you wish to import the RACE user templates and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ions, delete the RAMM.DAT file RAMM.EXE create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M.EXE in the same directory as RACE.EXE (where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CE 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Compressing RAMM.EXE with a compression utility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No overlays or self-modifying-configur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:  This is a BETA release for RemoteAccess 2.00 syste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w unlimitted Shareware whereas previous relea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ware.  Read "REGISTER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have a few minor bugs in it still so PLEASE ZIP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s before using it (just in case).  It will creat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if you tell it to) for each menu as it is loaded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better to have a copy of the originals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the complexity this little program has developed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ing for a donation of $10.00 USA currency to any wh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M worth its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manditory, nor is RAMM limited in any wa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tate.  But it will provide me with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its development and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  If you have any problems or want features that I haven'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of yet, please drop me a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n Kent (Tonic Avenger)         O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abes BBS                   Jon Kent, The Thabe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8)338-5145 v.32/v.42 9600     1206 South Owyhee, Suite 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@1:347/21                Boise, ID  83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:   This is included as a reference for RAMM'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DISPLAY lines on a menu is 50. 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displayed lines, NOT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ual display lines within the menu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DISPLAY (ALT-D) feature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 of the display.  The last lin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always a good idea to limit your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 to 24 lines or less because of most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lengths and the status li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ACTUAL lines on the menu is 125.  This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option lines within the menu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ing the PROMPT line).  If you hav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 in a menu, that's a pretty big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USER DISPLAY line length is 75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ruler at the top of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extend further, however I haven'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ee what RA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ACTUAL DISPLAY line length is set to RA's 1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hould be plenty for a 75 lengt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ANY color chang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MENUS per language is 200.  Not sure what RA'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obably 65535 (grin)) but 200 menus p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guage is MORE than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LANGUAGES is 100.  Are there 100 written langua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obably, but most wouldn't know enoug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mputer, let alone moderate i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ACE v2.00 - RemoteAccess Call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pyright 1989,1993 by Michael F. Jank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 Janke, Kendall BBS - (305)271-2146 - 1:135/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End Document RAMM.DOC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