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</w:t>
      </w:r>
      <w:r>
        <w:rPr/>
        <w:t>߱��             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��� ������� �������  ���   ��� ������� �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</w:t>
      </w:r>
      <w:r>
        <w:rPr/>
        <w:t>߱�� ���߱��  ��������� ���߱�� ���߱�� ���߱��  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�����</w:t>
      </w:r>
      <w:r>
        <w:rPr/>
        <w:t>߱�� ��� ��� ������� �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   ��</w:t>
      </w:r>
      <w:r>
        <w:rPr/>
        <w:t>۱��� ��� ���  ���   ��� ��� ��� ���߱�� ��۱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�� ��� ������� ���������� ������� ��� ��� 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  ��  ��  ������  ���������  ������  ��  ��  ��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The Choice of Professiona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+  January 30 , 1993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0-1993 Philippe Leyba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 </w:t>
      </w:r>
      <w:r>
        <w:rPr/>
        <w:t>PROBOARD SOFTWARE DEVELOPMENT KIT VERSION 1.30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is a C library that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extensions to ProBoard in C or C++. All you need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-compatible C or C++ compiler. The programs you create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within ProBoard by executing a new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Board SDK files included with ProBoard are free softwar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anyone who does not use ProBoard to run a BBS o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s, but wants to write extension files, is allowed to do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registering ProBoard. You can distribute any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files (PEX files) royalty-free. As far as w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cerned, any program you develop with the ProBoard SDK i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quirement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grams you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ANSI compatible C or C++ compiler. Compilers known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tible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 C/C++ 2.0 - 3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Microsoft C/C++ 5.1 - 7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 C++ 2.0 - 3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++ 1.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urbo C 1.0 -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ompilers may work too, but were not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n MS-compatible linker (usually the one that came with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rs known to work with the ProBoard SDK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All Microsoft Linkers (LINK.EX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orland's Turbo Link (TLINK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Zortech's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includ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library PB_SDK.LIB (for non-Borland compil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ProBoard SDK file PB_SDK.OBJ (for Borland 3.x compil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reating ProBoard Executables (PEX-files)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your own ProBoard executable (.PEX file), you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ource file, say MYPROG.C. When ProBoard loads a P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it executes the function main() in your program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'argc' &amp; 'argv' contain optional data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to your program at load time (exactly like C's argc and arg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.  Creating this main() function is the only th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o to write a valid ProBoard executable. From this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, it's just like writing a regular C program.  Most of th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 library functions are available, plus many ProBoar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functions and global variables, used for interfa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your program and the ProBoard environment.  As in a reg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able, you can build your program from several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tiny sample ProBoard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include "pb_sdk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You have %d minutes left.\n",TimeLeft(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Time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f("Now you have %d minutes left.\n",TimeLeft(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ProBoard are a few example programs (in source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u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Compiling and Linking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ecutables have to be compiled using the LARGE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 (Turbo C++) : t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have your .OBJ file (in this case MYPROG.OBJ),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nk it with the ProBoard SDK library (PB_SDK.LIB). You ha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 a filename as output filename. The linked executab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extension .PEX. It is important to disable link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mpiler libraries!! It is also required to tur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g.   Turbo C++ :  TLINK MYPROG,MYPROG.PEX,,PB_SDK /N /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crosoft : 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rtech   : 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all there is to it. Now you can run your program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's menu function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will now give the compiler syntax for some popular compil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C/C++ : ztc -c -a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   : cl -Zep -Gs -c -A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C/C++   : tcc -c -ml myprog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C++   : bcc -c -ml myprog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linker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land       : TLINK PB_SDK MYPROG,MYPROG.PEX /N /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    : LINK MYPROG,MYPROG.PEX,,PB_SDK /NOD /NO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rtech       : BLINK MYPROG,MYPROG.PEX,,PB_SDK /NOD /NO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syntax for Borland C++ has changed from the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the SDK. It is required that you specify PB_SDK.OB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r object files, and don't link PB_SDK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strictions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few restrictions in writing ProBoard executables. For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there are actually only two major restriction: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floating point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the fact that all compilers generate function call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y, divide and shift long integers, and that every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uses its own array of functions, it is im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se functions in the ProBoard SDK. As a result,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irectly possible to perform these operations on long 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g. long1 = long2 * long3). However, we did include function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these operations, but you will have to call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explicitly (eg. long1 = l_mul(long2,long3)).  Peopl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eir compiler well, can work around this problem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cting the long math functions from the standard librar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 them with the PEX file. For example, the long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used by the Zortech compiler are in the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MATH.OBJ, located in the library ZLC.LIB. Extracting this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s simple as :  ZORLIB ZLS *LMAT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ProBoard long math functions that you can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ul(long1,long2)   Multiply 2 long values   = long1 *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div(long1,long2)   Divide 2 long values     = long1 /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mod(long1,long2)   Modulo of 2 long values  = long1 % long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l(long1,int1)    Left shift a long value  = long1 &lt;&lt; int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l_shr(long1,int1)    Right shift a long value = long1 &gt;&gt; in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s l_div(), l_mod(), l_shl() and l_shr() are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unsigned long values: ul_div(), ul_mod(), ul_shl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ul_sh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ating point operations are NOT supported. So it is not po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'double' and 'float' variables &amp;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ajor restriction only affects C++ programs tha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d with some other compiler than Borland C/C++ 3.x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rtech C++ 3.0.  In a ProBoard C++ program that is not compi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e of the compilers mentioned, you can't declare glob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 that have constructors or destructors (ie. no st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ructors &amp; destructors). So this will compile fine, bu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rtainly crash your mach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mycl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x() { .... some action ....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class some_global_objec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, however, use objects with constructors and destruct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long as they are declared within a function. So this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class some_local_objec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Library functions supported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most all standard library functions are supported. Note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that write to the standard output device (printf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char,...) write their output to the ProBoard window an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(through the modem).  Functions that read from the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device and from the keyboard are NOT suppor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canf,getch,gets,...) We provide substitutes for 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pen , freopen , fseek , ftell , fgets , fgetc , fflus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close , fputs , getc , getchar , gets , fputc , putc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char , puts , fread , fwrite , printf , fprint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fprintf , vprintf , sprintf , vsprintf , setbu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buf , remove , rename , rewind , clearerr , feof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alpha , iscntrl , isdigit , isgraph , islowe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print , ispunct , isspace , isupper , isxdigi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upper , tolower , int86x , intdos , intdosx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_findfirst , dos_findnext , write , open , creat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ose , unlink , chsize , dup , dup2 , lseek , access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ize , filelength , isatty , atoi , atol , strto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 , srand , calloc , free , malloc , realloc , putenv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env , abs , labs , memcpy , memmove , strcpy , strncpy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at , strncat , memcmp , strcmp , strncmp , memch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chr , strcspn , strpbrk , strrchr , strspn , strstr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tok , memset , strlen , memicmp , stpcpy , strcmpl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nicmp , strdup , strlwr , strupr , strnset , strrev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set , swab , strncmpl , strnicmp , clock , time , mktime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time , ctime , localtime , gmtime , strftime , sleep 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leep , msleep , diff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nformation on these functions, consult your compil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tring output functions (printf and puts)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control codes in your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1 or \x01   Set output color to 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:::    :::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007 or \x07   Set output color to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x11 to \x17   Same as \1 to \7, but blinking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t             Stops output of string until user presses [Enter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\f             Clears the user's screen (if enabled in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Do NOT include any standard include files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r. The only include file you can use is PB_SDK.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I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ProBoard Interface Function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list of all the functions that can be used to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Pro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ypes have been defined in the file PB_SDK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ol    : a boolean value that can have the values TRUE or FA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: an unsigned character (8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: an unsigned short integer (16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rd   : an unsigned long integer (32 bi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   : used for key scan codes (for sysopkey handlers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Key()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dTime(int mi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'min' minutes to the user's time left. If 'min' is negati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minutes will be subtracted from the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  AddTime(10);         /* Adds 10 minutes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Time(-5);         /* Subtracts 5 min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Lef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left in minutes for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TimeOnlin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time in minutes that the current user i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uspend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s the online-timer for the current user. No tim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tracted until RestartTimer()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artTim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s the timer after a call to SuspendTim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djustTime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this function if you changed the user's level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alculates all limits (time,download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sg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es up the internal message editor or the fullscreen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ing on the settings of the user. The message will be st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MSGTMP in the current directory. If a messag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rted, the file MSGTMP will be deleted by the message edi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reate a MSGTMP file before invoking the message edito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will be used as a 'quote'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Message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pv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t     = Private status (TRUE=private, FALSE=publ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PostNetmail(char *from,char *to,char *subject,int area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_NODE *address,bool attach,bool cra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ol kill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s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  = Name of the se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    = Name of the user you're sending the messag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ject = Subject of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   = Message area number where the messag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pos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= Destination node number of this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  = TRUE for a file attach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ash   = TRUE if this message is a crashmail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l    = TRUE if the message has to be deleted after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_NODE is a structure with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zone;  /* Zon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et;   /* Net number 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node;  /* Node number 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signed point; /* Point number */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hecking is performed on any of the parame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sgArea(int area,MSGAREA *m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data about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 = Message area number (1-20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    = Pointer to a MSGAREA structure to be fi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MSGAREA struc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FALSE if no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UE  if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ReadMessage(MESSAGE *msg,int msgnum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message number &lt;msgnum&gt; into the MESSAGE structure.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the text of the message, use the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MessageText(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message does not exis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if the message is read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the string &lt;text&gt; to the file MSGTMP. The file is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reated when using this function. To append text to MSGTM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unction AppendMSGTMP(). You have to insert your own CR/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rs in the text if you want to force a newline.  Line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er than 80 characters.  The message processing functio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word-wrap if necessary.  Do NOT insert a single CR or LF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xt. (\r or \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AppendMSGTMP(char *tex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WriteMSGTMP(), but adds text to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how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message &lt;msg&gt; to the user, including head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alled MSGTMP in the current directory. This file can the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d as an ordinary text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reateMessageTextString(MESSAGE *msg,char *text,int max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the text that belongs to message &lt;msg&gt;, and stores it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&lt;text&gt;. The text will be terminated by a '\0' charac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o specify a maximum number of characters that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d in &lt;t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FirstMessage(MESSAGE *msg,int area,int order,int first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xtMessage(MESSAGE *msg,int area,int orde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read messages in forward or rever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. To start scanning messages, you have to c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Message() function first, and the NextMessage() functi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mor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   = MESSAGE structure where the message has to be st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 = area number to read messages in (0 = all area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= 1 for forward order, -1 for reverse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= message to start reading from. This message doe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ed to exist. The first non-deleted messag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message will be rea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file PB_SDK.H for an description of the MESSAG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 No more messages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  Message was found and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n example on how to use the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 = FirstMessage(msg,0,+1,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result == TRU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Do something with the messag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lt = NextMessage(msg,0,+1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eleteMessage(MESSAGE *msg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s message &lt;ms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arkMessage(int msgnum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s message number &lt;msgnum&gt; for later retrieval. Up to 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 can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ad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all marked messages to the user, with the option to wa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message. If the user selected to wait after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, the standard message options menu will be show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(Next,Prev,Stop,..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fact, this function is identical to menu function "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s",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istMarked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imilar to ReadMarkedMessages(), but this function acts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QuickScan Messages" with the user selecting "Mark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UnMarkAllMessage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marks all messages that were previously marked. You have to 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before marking any messages, because the lis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messages is remembered until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MsgAreas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highest message area number that is not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GetLastRead(int areanum , long user_recno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LastRead(int areanum , long user_recno , long msgnum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/ Sets the lastread pointer for a specific user and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reanum&gt; ..... The area number (1-1000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user_recno&gt; .. The record number of the user (0 -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msgnum&gt; ...... The number of the message you want to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stread pointe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FuzzySearch(char *text,char *string,int degre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s a fuzzy search for &lt;string&gt; in &lt;text&gt;. &lt;degree&gt;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centage of the characters in &lt;string&gt; that have t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-1 if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&gt;0 percentage of characters m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O_...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unctions starting with IO_ are low-level functions to ac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rial port directly. Do NOT use these functions for ordin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operations. They are intended for writing fil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s. See the file PB_SDK.H for a description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 character to be read from the modem or local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aitKeys(char *keylis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ts for any character specified in &lt;keylis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the key from the list that was pressed (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case if the key is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 = WaitKeys("ABC\r\x1b"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s for A,B,C,&lt;Enter&gt; or &lt;Esc&gt;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put(char *buf,int len,int readmod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string from the user. The string is stored in &lt;buf&gt;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user will not be allowed to enter more than &lt;le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readmode&gt; :  INPUT_ALL      : All character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FIRST  : First character of each 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nverted to 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UPALL    : All characters ar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pper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DIGITS   : Only digits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PUT_NOFIELD  : OR together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evious modes if you don't wan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ut-field backgroun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Ask(bool default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for a Yes or No response from the user. Pressing 'Y' retur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UE and outputs "Yes". Pressing 'N' returns FALSE and sends "N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ser. Pressing &lt;Enter&gt; returns &lt;default&gt;, and sends "Y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"No", depending on &lt;defaul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eekCha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a character is available in the input buffer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at character if ther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 0 if no character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 0 the character read (key pressed by 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Color(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output color. All text that is output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called will be displayed in the specified col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does nothing when the user does not have ANSI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olor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, RED , GREEN , YELLOW , MAGENTA , BLUE , CYAN 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ullColor(unsigned char colo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s the current foreground &amp; background color. The color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IBM-type screen color code. This function does nothing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does 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1E : Bright yellow on dark blue backgrou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x87 : Blinking 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GotoXY(int x,int y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s the cursor to position (x,y).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(1,1). This function does nothing when the user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have ANSI 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rEol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s from the current cursor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 This function does nothing when the user does not have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VATA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n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DisableStop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topped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stopping of output by pressing 'S'. When enabled, a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press 'S' to stop incoming text. When this happens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output function will immediately return to the caller, 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Stopped() will return TRUE to indicate t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ested to stop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top()       Enables this feature and sets the "stopp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tatus to FALS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ableStop()      Disables the stop fea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ped()          Returns the "stopped" flag (TRUE or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ableStop(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(i=0;i&lt;100;i++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f("...something...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(Stopped()) break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s the file &lt;filename&gt; to the user, and watches for inco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that are specified in &lt;hotkeys&gt;. If one of these key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cted, the function stops output, and returns the hotkey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op" feature will be enabled when sen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howHotkeyANSIFile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is identical to ShowKotkeyFile(), except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no extension and path can be specified. Depending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of the user, &lt;filename&gt;.ANS/ASC in the text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be sent. If no .ANS file is found, it will tr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he .ASC file. If that fails too, 2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 0 : File sent completely and no hotkey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: 'S' pressed (output stopp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: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!=2 : Hotkey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InitLineCounter(void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LineCounte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are used to support page pausing ("More Y/N"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InitLineCounter() initializes the line counter to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 time you call LineCounter(), the line counter is increme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one. If the counter reaches the screen length,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he wants to continue reading. If he selects "No"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Counter() function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LineCounter(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(;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...something...\n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!LineCounter()) 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xternalInpu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RUE when the last character that was read through an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put routings originated from the remote keyboard (ie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did not typ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user record number &lt;recnr&gt; (0-...) from the user fi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es it in &lt;re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-1 if record does not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record is read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WriteUser(USER_REC *rec,int recn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user record &lt;rec&gt; to record number &lt;recnr&gt; in the user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layMusic(char *filename,char *hotkey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s a .MUS file. The file has to be located in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irectory. Do not include a path and extensio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ilename&gt;. The music can be stopped if the sysop presses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keys specified in &lt;hotkeys&gt;.           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0   Music file played till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Music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gt;1  The hotkey pressed by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PostInfo(char *filenam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 exactly the same as the POSTINFO statement in a .Q-A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path and extension is allowed in &lt;filename&gt;. The fil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formation will be written to will have the extension .AS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l be placed in the ProBoard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FileArea(int areanum,FILEAREA *f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 information about file area number &lt;areanum&gt; in the &lt;fa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details about the FILEAREA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  -1   File area does not 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  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MenuFunction(int function,char *data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es menu function &lt;function&gt; with &lt;data&gt;. For details,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functions description in this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named constants declared for each function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 It is recommended that you use these constants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Log(int loglevel,char *fmt,...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function you can write information to the ProBo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. The log entry will be written if the user has a log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greater than &lt;loglevel&gt;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oglevel&gt;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_FRIEND , LOG_NORMAL , LOG_SUSPICIOUS , LOG_DANGER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a log entry to be written regardless of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level, use LOG_FRI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() function works like the printf function: you ca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rs in the &lt;fmt&gt; string, and pass extra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 Log(LOG_NORMAL,"User's name = %s",CurUser-&gt;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HangUp(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gs up the phone, logging off the user. It is exactly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ressing Alt-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CheckAccess(int level,long flags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current user can access something that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level&gt; and &lt;flags&gt;. Returns TRUE if the user has access, FALS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ScanKey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the LOCAL keyboard for a key, and returns the scan cod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key. If no key is available,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list of defined values for scan codes, check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Set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ClearFlag(long flags,char flagcha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 flags are stored in a long integer (32 bits). You have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cros at your disposal to manipulate access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Flag   : Returns TRUE if flag &lt;flagchar&gt;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Flag   : Turns flag &lt;flagchar&gt;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Flag : Turns flag &lt;flagchar&gt;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flagchar&gt; must be a value from 1 to 32. 1-26 correspond to A-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27-32 are the same as 1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ErrorLevel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he errorlevel of the last executed shell command (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Function(MENU_SHELL,...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GetIniVar(char *fname,char *varname,char *value,int max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SetIniVar(char *fname,char *varname,char *value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unctions can be used to read and write to .INI files.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re similar to the files used by MS Windows. The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tore settings for your application (PEX). An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.INI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Path = C:\PB\PEX\MYPEX\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Path = C:\PB\PEX\MYPE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Users =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standard ASCII file, with each line i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varname&gt; = &lt;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 of a specific variable can be read by call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GetIniVar(). Setting a variable (writing to the .IN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eateing it if it doesn't exist yet) can be done by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IniVa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rameters for the func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name&gt;      Name of the .INI file. The extens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 always be changed to .INI by Pro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rname&gt;    Name of the variable (case INsensitiv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value&gt;      For GetIniVar() : a pointer to a buff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's conten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to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SetIniVar() : a pointer to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max&gt;        Maximum number of characters that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&lt;value&gt; (including trailing '\0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: FALSE if the file could not be opene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unloads it 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ExitTSR(voi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s the current pex-program, and leaves it resident. This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important im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l global and static variables keep their valu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equent execu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When the same pex-file is run again through menu function 60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ident copy will be executed. This will result in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up any handlers, you MUST use ExitTSR() to ex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InstallHandler(int handler,function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probably the most advanced and complicated function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SDK. With this function you can set up a "handler"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c action. Right now, only two types of handler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: a replacement for the sysopkey-handler and a hand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tercept loss of carrier. This way you can crea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keys, or change the behaviour of existing sysopkeys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handler that intercepts the Alt-J key, and write your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vor. In future versions you will be able to set up handler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-level I/O operations. So you could replace all I/O routines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functions. This way you can support your own exo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or something like that. Anything go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r   : Handler type. At this time, only HANDLER_SYSOP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HANDLER_HANGUP are suppor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: A pointer to the handler function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value : -1 if illegal handler number is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dler function is a function that returns an integ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depend on the type of handler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SYSOPKEY the handler function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sysop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opkey handler intercepts any special key that is press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. (like F1,Alt-H,...). You can redefine any key, or ad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HANDLER_HANGUP, the handler functions has to be declare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hanguphandler(voi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ngup handler works a little different: it is called whe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exits (carrier lost, sysop hung up,...). I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some cleanup for your running PEX file (like clo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, writing data, etc..). You can install the handler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of your program  and remove it before the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handler function decides to do anything, it has to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D. If the handler wants to leave it up to ProBoard, it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NOT_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sks for an example I suppo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keyhandler(KEY 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k == KEY_ALTJ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\7\rHang on %s! I'm shelling to DOS...",UserFirst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Function(MENU_SHELL,"*N*Q*X*!"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f("I'm back!!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HANDLED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return NOT_HANDL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(int argc,char *argv[]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Handler(HANDLER_SYSOPKEY,keyhandl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TSR();    /* IMPORTAN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what does it do?  It intercepts the sysopkey-function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if the key pressed is Alt-J. If it is, it shells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swapping ON, and it writes its own messages to the scree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ysop returns, the handler returns HANDLED to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oard know that it does not have to process the key.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example in an INIT.PEX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is powerful or w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moveHandler(int handler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s handler number &lt;handler&gt; which has been install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Handle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ReadHandler(int handler, HANDLER *hn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all info about a currently installed handler function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 The handler can be restored at a later time by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nction RestoreHandler(). 'handler'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er that should be saved, and 'hnd' is a point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the handler function should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d RestoreHandler(int handler, HANDLER *hnd)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s a handler that was saved by ReadHandler(). 'handler'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he handler that should be restored, and 'hnd'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structure where the handler function wa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Global ProBoard Variab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ccess to some important ProBoard system varia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global variables defined in PB_SDK.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BVersion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ersion number of ProBoard. The high byte is the major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(eg. 1). The low byte is the minor version numbe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x (eg. 0x30). So if you're using ProBoard v1.30, PBVers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et to 0x0130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BaudRat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bps rate of the caller. 0 mean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_REC * CurUs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er to the current user record. You can change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values in the record, but this will not resul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ediate action by ProBoard. For example, if you chang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's level, ProBoard will not know that you changed it, s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have to tell it by calling AdjustTim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 the file PB_SDK.H for a description of the USER_RE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UserRecN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ord number of the current user's record in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BBS. This value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user levels defined in ProCFG. You can ac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-values through the global array 'Limits'. 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* Limit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array of all user levels defined, with download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s. Check the file PB_SDK.H for information on the LI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not allowed to change any values! (A good compiler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an error or warning if you try to do 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Dat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LoginTime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login date &amp; time of the 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0] : Day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1] : Month portion of login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Date[2] : Year portion of login date (00-99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0] : Hour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1] : Minute portion of login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inTime[2] : Second portion of log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Net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l EchoEntered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READ-ONLY variables tell you if netmail or echomail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during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umUsers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number of users current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USER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NodeNumber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AD-ONLY variable is the current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CurMenu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UserFirstname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PrevUse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tartupPath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* SysPath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Menu       : Current menu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FirstName : First name of current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User      : Name of prev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Path   : Name of the directory where ProBoard wa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(with trailing '\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Path       : Name of the ProBoard system directory (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iling '\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READ-ONLY str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* Config;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er to the current ProBoard configuration structure.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B_SDK.H for a description of the CONFIG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Special-purpose PEX-file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pex-files will be loaded automatically (if present).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 certain actions like edit a message, set up handl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.PEX      : Will be loaded and executed before any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s been done.  Use this to set up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andlers (sysopkey handlers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1.PEX 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_9.PEX    : Is the same as INIT.PEX, but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 the order of the numbers. So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p to 10 initialization pex-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N.PEX     : Is run just before the user is ask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is/h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RTHDAY.PEX  : Is run after showing NEWS.ANS/ASC if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the user's birth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1.PEX  : Is run before the file NEWUSER1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USER2.PEX  : Is run before the file NEWUSER2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.PEX   : Is run before the file WELCOME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COMEx.PEX  : Is run before the file WELCOME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 (x = 1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xx.PEX     : Executed when a user with security level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s in. Is run before SECxx.ANS/ASC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D.PEX   : Is run before EXPIRED.ANS/ASC is show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fter a user's level is lowered be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ubscription date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.PEX   : Is run before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2.PEX  : Is run after GOODBYE.AN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ED.PEX     : Is a replacement of the built-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ditor. It will be executed with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ameters. The message that you creat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be written to a file called MSGTM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oard will then read this file an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message from it. To let ProBoard k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user has aborted a message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T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SED.PEX      : Is similar to MSGED.PEX, bu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ecuted if the user has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ullsrceen editor. It works the same wa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SGED.PEX, but ProBoard will create a MSGT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with the original message if a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plying to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1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