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M is a file area manager designed to work with MAXIM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M is guaranteed to do nothing but take up your preciou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.  If you use this program, you do so at your own r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assumes NO responsibility for ANY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     This allows you to specify the path for MFM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S.CTL file.  Default is to look for AREAS.CT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directory as MF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</w:t>
        <w:tab/>
        <w:tab/>
        <w:t>MFM -aC:\MAX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    This tells MFM where to direct it's IO.  MFM defaul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O to 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0 Tells MFM to direct IO to 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1 Tells MFM to direct IO to C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2 Tells MFM to direct IO to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9 Tells MFM to direct IO to STDIN and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    This parameter tell MFM to start in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     MFM -pD:\FILES\UTILITY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k      This tells MFM how many columbs to use on the are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values are 3 thru 8 with 5 being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     This tells MFM to create MFMRUNFB.BAT when and area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SEL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MFM is started without the -p parameter it will pres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creen that will allow you select an area.  Just use you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select an area and press enter.  The only other comman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the P command, that allows you to add tempora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ED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creen will show you the list of files in this area upto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t a time.  The following keys are present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[home]</w:t>
        <w:tab/>
        <w:t>Moves to the top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[up arrow]</w:t>
        <w:tab/>
        <w:t>Moves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[pg up]</w:t>
        <w:tab/>
        <w:t>Moves up 22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[end]</w:t>
        <w:tab/>
        <w:tab/>
        <w:t>Moves to the bottom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[down arrow]</w:t>
        <w:tab/>
        <w:t>Moves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[pg dn]</w:t>
        <w:tab/>
        <w:t>Moves down 22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Adopt orphans and Abandon fi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A</w:t>
        <w:tab/>
        <w:t>Adopt ALL orph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  <w:tab/>
        <w:t>Edit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>Insert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  <w:tab/>
        <w:t>Choose new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>Copy current file and description to new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>Move current file and description to new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</w:t>
        <w:tab/>
        <w:t>Kill curren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>Unkill to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>Mark first entry to be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Mark Last entry to be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Sort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  <w:tab/>
        <w:t>Sort by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</w:t>
        <w:tab/>
        <w:t>Write records to FILES.BBS and erase kill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Change filename of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and Pop commands are used to moved lines within an area. 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onto the stack, move to the new location and pop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or ,</w:t>
        <w:tab/>
        <w:t>Push record on to stack for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  <w:tab/>
        <w:t>Pop record from stack to before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  <w:tab/>
        <w:t>Pop record from stack to after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</w:t>
        <w:tab/>
        <w:t>Rotate stack to previous entry 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  <w:tab/>
        <w:t>Rotate stack to next entry 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  <w:tab/>
        <w:t>Display current stack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  <w:tab/>
        <w:t>Rotate kill stack to previous entry 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  <w:tab/>
        <w:t>Rotate kill stack to next entry 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>Display current kill stack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</w:t>
        <w:tab/>
        <w:t>ReDra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Change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for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F</w:t>
        <w:tab/>
        <w:t>I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D</w:t>
        <w:tab/>
        <w:t>I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B</w:t>
        <w:tab/>
        <w:t>In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PACE&gt;       Toggle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   Mass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      Mass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       View file with "SHEZ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L       View file with "LIST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V       View file with "LIST.COM" or "SHEZ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Z       View GIF file with VPIC.EXE.  (Requires 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      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 AN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direct these to: Mark W. Billig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:273/70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terpri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215) 641-02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S     Scott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       Vernon D. Bu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Z        Jim 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IC        Bob Montgom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