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Master 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  -  Version 2.0 Compiled -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Ut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lease of CFG file utility (Beta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and Error log now created. Bette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. Show's percentage completed instead of do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7/93  -  Version 1.7 Compiled - Add's Arch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 Single/Double line choice to support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ine type. Add's Intro File Option. Bega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7/93  -  Version 1.6 Compiled - Add's PcBoard style function &amp;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. Would not compile ASCii correctly. Re-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 Added Single or Double line choic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7/93  -  Version 1.5 Compiled - Major Configuration Enhancm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output changed. Major Bug Fixes. Screwed up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. Many feature's added. Took out the second new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27/92  -  Version 1.0 Compiled - First public release. Support'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Spitfire format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